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5"/>
        <w:rPr>
          <w:rFonts w:ascii="Roboto;苹方-简" w:hAnsi="Roboto;苹方-简" w:cs="Roboto;苹方-简"/>
          <w:sz w:val="2"/>
        </w:rPr>
      </w:pPr>
      <w:r>
        <w:rPr>
          <w:rFonts w:cs="Roboto;苹方-简" w:ascii="Roboto;苹方-简" w:hAnsi="Roboto;苹方-简"/>
          <w:sz w:val="2"/>
        </w:rPr>
      </w:r>
    </w:p>
    <w:tbl>
      <w:tblPr>
        <w:tblW w:w="8921" w:type="dxa"/>
        <w:jc w:val="left"/>
        <w:tblInd w:w="3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2608"/>
        <w:gridCol w:w="4202"/>
      </w:tblGrid>
      <w:tr>
        <w:trPr>
          <w:trHeight w:val="1261" w:hRule="atLeast"/>
        </w:trPr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311"/>
              <w:ind w:left="127" w:hanging="0"/>
              <w:rPr>
                <w:rFonts w:ascii="Roboto;苹方-简" w:hAnsi="Roboto;苹方-简" w:cs="Roboto;苹方-简"/>
                <w:sz w:val="24"/>
                <w:szCs w:val="24"/>
              </w:rPr>
            </w:pPr>
            <w:bookmarkStart w:id="0" w:name="bookmark5"/>
            <w:bookmarkEnd w:id="0"/>
            <w:r>
              <w:rPr>
                <w:rFonts w:cs="Roboto;苹方-简" w:ascii="Roboto;苹方-简" w:hAnsi="Roboto;苹方-简"/>
                <w:spacing w:val="-5"/>
                <w:position w:val="1"/>
                <w:sz w:val="24"/>
                <w:szCs w:val="24"/>
              </w:rPr>
              <w:t>Deadline:</w:t>
            </w:r>
          </w:p>
          <w:p>
            <w:pPr>
              <w:pStyle w:val="TableText"/>
              <w:spacing w:lineRule="exact" w:line="315"/>
              <w:ind w:left="127" w:hanging="0"/>
              <w:rPr>
                <w:rFonts w:ascii="Roboto;苹方-简" w:hAnsi="Roboto;苹方-简" w:cs="Roboto;苹方-简"/>
                <w:sz w:val="24"/>
                <w:szCs w:val="24"/>
                <w:lang w:eastAsia="zh-CN"/>
              </w:rPr>
            </w:pPr>
            <w:r>
              <w:rPr>
                <w:rFonts w:cs="Roboto;苹方-简" w:ascii="Roboto;苹方-简" w:hAnsi="Roboto;苹方-简"/>
                <w:spacing w:val="-3"/>
                <w:position w:val="3"/>
                <w:sz w:val="24"/>
                <w:szCs w:val="24"/>
                <w:lang w:eastAsia="zh-CN"/>
              </w:rPr>
              <w:t>23</w:t>
            </w:r>
            <w:r>
              <w:rPr>
                <w:rFonts w:cs="Roboto;苹方-简" w:ascii="Roboto;苹方-简" w:hAnsi="Roboto;苹方-简"/>
                <w:spacing w:val="-3"/>
                <w:position w:val="3"/>
                <w:sz w:val="24"/>
                <w:szCs w:val="24"/>
              </w:rPr>
              <w:t xml:space="preserve"> April, 202</w:t>
            </w:r>
            <w:r>
              <w:rPr>
                <w:rFonts w:cs="Roboto;苹方-简" w:ascii="Roboto;苹方-简" w:hAnsi="Roboto;苹方-简"/>
                <w:spacing w:val="-3"/>
                <w:position w:val="3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4" w:before="83" w:after="0"/>
              <w:ind w:left="122" w:hanging="0"/>
              <w:rPr>
                <w:rFonts w:ascii="Roboto;苹方-简" w:hAnsi="Roboto;苹方-简" w:cs="Roboto;苹方-简"/>
                <w:sz w:val="22"/>
                <w:szCs w:val="22"/>
              </w:rPr>
            </w:pPr>
            <w:r>
              <w:rPr>
                <w:rFonts w:cs="Roboto;苹方-简" w:ascii="Roboto;苹方-简" w:hAnsi="Roboto;苹方-简"/>
                <w:spacing w:val="1"/>
                <w:sz w:val="22"/>
                <w:szCs w:val="22"/>
              </w:rPr>
              <w:t>Electricity Install</w:t>
            </w:r>
            <w:r>
              <w:rPr>
                <w:rFonts w:cs="Roboto;苹方-简" w:ascii="Roboto;苹方-简" w:hAnsi="Roboto;苹方-简"/>
                <w:sz w:val="22"/>
                <w:szCs w:val="22"/>
              </w:rPr>
              <w:t xml:space="preserve">ation </w:t>
            </w:r>
            <w:r>
              <w:rPr>
                <w:rFonts w:cs="Roboto;苹方-简" w:ascii="Roboto;苹方-简" w:hAnsi="Roboto;苹方-简"/>
                <w:spacing w:val="-3"/>
                <w:sz w:val="22"/>
                <w:szCs w:val="22"/>
              </w:rPr>
              <w:t>(For Standard</w:t>
            </w:r>
          </w:p>
          <w:p>
            <w:pPr>
              <w:pStyle w:val="TableText"/>
              <w:spacing w:lineRule="exact" w:line="293" w:before="18" w:after="0"/>
              <w:ind w:left="122" w:hanging="0"/>
              <w:rPr>
                <w:rFonts w:ascii="Roboto;苹方-简" w:hAnsi="Roboto;苹方-简" w:cs="Roboto;苹方-简"/>
                <w:sz w:val="22"/>
                <w:szCs w:val="22"/>
              </w:rPr>
            </w:pPr>
            <w:r>
              <w:rPr>
                <w:rFonts w:cs="Roboto;苹方-简" w:ascii="Roboto;苹方-简" w:hAnsi="Roboto;苹方-简"/>
                <w:spacing w:val="3"/>
                <w:position w:val="3"/>
                <w:sz w:val="22"/>
                <w:szCs w:val="22"/>
              </w:rPr>
              <w:t>Booth/</w:t>
            </w:r>
            <w:r>
              <w:rPr>
                <w:rFonts w:cs="Roboto;苹方-简" w:ascii="Roboto;苹方-简" w:hAnsi="Roboto;苹方-简"/>
                <w:spacing w:val="3"/>
                <w:position w:val="3"/>
                <w:sz w:val="20"/>
                <w:szCs w:val="20"/>
              </w:rPr>
              <w:t>Startup Kiosk</w:t>
            </w:r>
            <w:r>
              <w:rPr>
                <w:rFonts w:cs="Roboto;苹方-简" w:ascii="Roboto;苹方-简" w:hAnsi="Roboto;苹方-简"/>
                <w:spacing w:val="3"/>
                <w:position w:val="3"/>
                <w:sz w:val="22"/>
                <w:szCs w:val="22"/>
              </w:rPr>
              <w:t>)</w:t>
            </w:r>
          </w:p>
        </w:tc>
        <w:tc>
          <w:tcPr>
            <w:tcW w:w="4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06" w:hanging="0"/>
              <w:jc w:val="both"/>
              <w:rPr/>
            </w:pPr>
            <w:r>
              <w:rPr>
                <w:sz w:val="14"/>
              </w:rPr>
              <w:t>Official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Contractor:</w:t>
            </w:r>
          </w:p>
          <w:p>
            <w:pPr>
              <w:pStyle w:val="TableParagraph"/>
              <w:ind w:left="106" w:right="438" w:hanging="0"/>
              <w:jc w:val="both"/>
              <w:rPr/>
            </w:pPr>
            <w:r>
              <w:rPr>
                <w:sz w:val="14"/>
              </w:rPr>
              <w:t>Nam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International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Conference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&amp;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Exhibition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Co.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Ltd.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Address: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m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Building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9/F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Avenid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o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Dr.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Rodrigo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Rodrigues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Macao</w:t>
            </w:r>
          </w:p>
          <w:p>
            <w:pPr>
              <w:pStyle w:val="TableParagraph"/>
              <w:ind w:left="106" w:hanging="0"/>
              <w:jc w:val="both"/>
              <w:rPr/>
            </w:pPr>
            <w:r>
              <w:rPr>
                <w:sz w:val="14"/>
              </w:rPr>
              <w:t>Tel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8391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0970</w:t>
            </w:r>
          </w:p>
          <w:p>
            <w:pPr>
              <w:pStyle w:val="TableParagraph"/>
              <w:ind w:left="106" w:hanging="0"/>
              <w:jc w:val="both"/>
              <w:rPr>
                <w:sz w:val="14"/>
                <w:lang w:eastAsia="zh-CN"/>
              </w:rPr>
            </w:pPr>
            <w:r>
              <w:rPr>
                <w:sz w:val="14"/>
              </w:rPr>
              <w:t>Fax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2871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5986</w:t>
            </w:r>
          </w:p>
          <w:p>
            <w:pPr>
              <w:pStyle w:val="TableParagraph"/>
              <w:spacing w:lineRule="exact" w:line="168"/>
              <w:ind w:left="106" w:hanging="0"/>
              <w:jc w:val="both"/>
              <w:rPr>
                <w:sz w:val="13"/>
                <w:szCs w:val="13"/>
              </w:rPr>
            </w:pPr>
            <w:r>
              <w:rPr>
                <w:w w:val="95"/>
                <w:sz w:val="14"/>
              </w:rPr>
              <w:t>Email:</w:t>
            </w:r>
            <w:r>
              <w:rPr>
                <w:spacing w:val="30"/>
                <w:w w:val="95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w w:val="95"/>
                  <w:sz w:val="14"/>
                </w:rPr>
                <w:t>beyondexpo@126.com</w:t>
              </w:r>
            </w:hyperlink>
          </w:p>
        </w:tc>
      </w:tr>
    </w:tbl>
    <w:p>
      <w:pPr>
        <w:pStyle w:val="TextBody"/>
        <w:spacing w:lineRule="auto" w:line="336"/>
        <w:rPr>
          <w:rFonts w:ascii="Roboto;苹方-简" w:hAnsi="Roboto;苹方-简" w:cs="Roboto;苹方-简"/>
          <w:sz w:val="21"/>
        </w:rPr>
      </w:pPr>
      <w:r>
        <w:rPr>
          <w:rFonts w:cs="Roboto;苹方-简" w:ascii="Roboto;苹方-简" w:hAnsi="Roboto;苹方-简"/>
          <w:sz w:val="21"/>
        </w:rPr>
      </w:r>
    </w:p>
    <w:p>
      <w:pPr>
        <w:pStyle w:val="TextBody"/>
        <w:spacing w:lineRule="auto" w:line="235" w:before="82" w:after="0"/>
        <w:ind w:left="517" w:hanging="0"/>
        <w:rPr>
          <w:rFonts w:ascii="Roboto;苹方-简" w:hAnsi="Roboto;苹方-简" w:eastAsia="微软雅黑;Microsoft YaHei" w:cs="微软雅黑;Microsoft YaHei"/>
          <w:sz w:val="19"/>
          <w:szCs w:val="19"/>
        </w:rPr>
      </w:pPr>
      <w:r>
        <w:rPr>
          <w:rFonts w:cs="Roboto;苹方-简" w:ascii="Roboto;苹方-简" w:hAnsi="Roboto;苹方-简"/>
          <w:sz w:val="19"/>
          <w:szCs w:val="19"/>
        </w:rPr>
        <w:t>Company</w:t>
      </w:r>
      <w:r>
        <w:rPr>
          <w:rFonts w:cs="Roboto;苹方-简" w:ascii="Roboto;苹方-简" w:hAnsi="Roboto;苹方-简"/>
          <w:spacing w:val="11"/>
          <w:sz w:val="19"/>
          <w:szCs w:val="19"/>
        </w:rPr>
        <w:t xml:space="preserve"> </w:t>
      </w:r>
      <w:r>
        <w:rPr>
          <w:rFonts w:cs="Roboto;苹方-简" w:ascii="Roboto;苹方-简" w:hAnsi="Roboto;苹方-简"/>
          <w:sz w:val="19"/>
          <w:szCs w:val="19"/>
        </w:rPr>
        <w:t>Name</w:t>
      </w:r>
      <w:r>
        <w:rPr>
          <w:rFonts w:ascii="Roboto;苹方-简" w:hAnsi="Roboto;苹方-简" w:cs="微软雅黑;Microsoft YaHei" w:eastAsia="微软雅黑;Microsoft YaHei"/>
          <w:spacing w:val="8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-25"/>
          <w:sz w:val="19"/>
          <w:szCs w:val="19"/>
        </w:rPr>
        <w:t xml:space="preserve"> </w:t>
      </w:r>
      <w:r>
        <w:rPr>
          <w:rFonts w:ascii="Roboto;苹方-简" w:hAnsi="Roboto;苹方-简" w:cs="微软雅黑;Microsoft YaHei" w:eastAsia="微软雅黑;Microsoft YaHei"/>
          <w:spacing w:val="8"/>
          <w:sz w:val="19"/>
          <w:szCs w:val="19"/>
        </w:rPr>
        <w:t>＿＿＿＿＿＿＿＿＿＿＿＿＿＿</w:t>
      </w:r>
      <w:r>
        <w:rPr>
          <w:rFonts w:ascii="Roboto;苹方-简" w:hAnsi="Roboto;苹方-简" w:cs="Roboto;苹方-简" w:eastAsia="Roboto;苹方-简"/>
          <w:spacing w:val="3"/>
          <w:sz w:val="19"/>
          <w:szCs w:val="19"/>
        </w:rPr>
        <w:t xml:space="preserve">       </w:t>
      </w:r>
      <w:r>
        <w:rPr>
          <w:rFonts w:cs="Roboto;苹方-简" w:ascii="Roboto;苹方-简" w:hAnsi="Roboto;苹方-简"/>
          <w:sz w:val="19"/>
          <w:szCs w:val="19"/>
        </w:rPr>
        <w:t>Booth</w:t>
      </w:r>
      <w:r>
        <w:rPr>
          <w:rFonts w:cs="Roboto;苹方-简" w:ascii="Roboto;苹方-简" w:hAnsi="Roboto;苹方-简"/>
          <w:spacing w:val="11"/>
          <w:sz w:val="19"/>
          <w:szCs w:val="19"/>
        </w:rPr>
        <w:t xml:space="preserve"> </w:t>
      </w:r>
      <w:r>
        <w:rPr>
          <w:rFonts w:cs="Roboto;苹方-简" w:ascii="Roboto;苹方-简" w:hAnsi="Roboto;苹方-简"/>
          <w:sz w:val="19"/>
          <w:szCs w:val="19"/>
        </w:rPr>
        <w:t>Number</w:t>
      </w:r>
      <w:r>
        <w:rPr>
          <w:rFonts w:ascii="Roboto;苹方-简" w:hAnsi="Roboto;苹方-简" w:cs="微软雅黑;Microsoft YaHei" w:eastAsia="微软雅黑;Microsoft YaHei"/>
          <w:spacing w:val="11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20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  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</w:p>
    <w:p>
      <w:pPr>
        <w:pStyle w:val="TextBody"/>
        <w:spacing w:lineRule="auto" w:line="235" w:before="80" w:after="0"/>
        <w:ind w:left="517" w:hanging="0"/>
        <w:rPr>
          <w:rFonts w:ascii="Roboto;苹方-简" w:hAnsi="Roboto;苹方-简" w:eastAsia="微软雅黑;Microsoft YaHei" w:cs="微软雅黑;Microsoft YaHei"/>
          <w:sz w:val="19"/>
          <w:szCs w:val="19"/>
        </w:rPr>
      </w:pPr>
      <w:r>
        <w:rPr>
          <w:rFonts w:cs="Roboto;苹方-简" w:ascii="Roboto;苹方-简" w:hAnsi="Roboto;苹方-简"/>
          <w:sz w:val="19"/>
          <w:szCs w:val="19"/>
        </w:rPr>
        <w:t>Contact</w:t>
      </w:r>
      <w:r>
        <w:rPr>
          <w:rFonts w:cs="Roboto;苹方-简" w:ascii="Roboto;苹方-简" w:hAnsi="Roboto;苹方-简"/>
          <w:spacing w:val="13"/>
          <w:sz w:val="19"/>
          <w:szCs w:val="19"/>
        </w:rPr>
        <w:t xml:space="preserve"> </w:t>
      </w:r>
      <w:r>
        <w:rPr>
          <w:rFonts w:cs="Roboto;苹方-简" w:ascii="Roboto;苹方-简" w:hAnsi="Roboto;苹方-简"/>
          <w:sz w:val="19"/>
          <w:szCs w:val="19"/>
        </w:rPr>
        <w:t>Person</w:t>
      </w:r>
      <w:r>
        <w:rPr>
          <w:rFonts w:ascii="Roboto;苹方-简" w:hAnsi="Roboto;苹方-简" w:cs="微软雅黑;Microsoft YaHei" w:eastAsia="微软雅黑;Microsoft YaHei"/>
          <w:spacing w:val="7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6"/>
          <w:sz w:val="19"/>
          <w:szCs w:val="19"/>
        </w:rPr>
        <w:t xml:space="preserve">    </w:t>
      </w:r>
      <w:r>
        <w:rPr>
          <w:rFonts w:ascii="Roboto;苹方-简" w:hAnsi="Roboto;苹方-简" w:cs="微软雅黑;Microsoft YaHei" w:eastAsia="微软雅黑;Microsoft YaHei"/>
          <w:spacing w:val="7"/>
          <w:sz w:val="19"/>
          <w:szCs w:val="19"/>
        </w:rPr>
        <w:t>＿＿＿＿＿＿＿＿＿＿＿＿</w:t>
      </w:r>
      <w:r>
        <w:rPr>
          <w:rFonts w:ascii="Roboto;苹方-简" w:hAnsi="Roboto;苹方-简" w:cs="Roboto;苹方-简" w:eastAsia="Roboto;苹方-简"/>
          <w:spacing w:val="1"/>
          <w:sz w:val="19"/>
          <w:szCs w:val="19"/>
        </w:rPr>
        <w:t xml:space="preserve">       </w:t>
      </w:r>
      <w:r>
        <w:rPr>
          <w:rFonts w:cs="Roboto;苹方-简" w:ascii="Roboto;苹方-简" w:hAnsi="Roboto;苹方-简"/>
          <w:sz w:val="19"/>
          <w:szCs w:val="19"/>
        </w:rPr>
        <w:t>Title</w:t>
      </w:r>
      <w:r>
        <w:rPr>
          <w:rFonts w:ascii="Roboto;苹方-简" w:hAnsi="Roboto;苹方-简" w:cs="微软雅黑;Microsoft YaHei" w:eastAsia="微软雅黑;Microsoft YaHei"/>
          <w:spacing w:val="13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25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</w:p>
    <w:p>
      <w:pPr>
        <w:pStyle w:val="TextBody"/>
        <w:spacing w:lineRule="auto" w:line="235" w:before="80" w:after="0"/>
        <w:ind w:left="517" w:hanging="0"/>
        <w:rPr>
          <w:rFonts w:ascii="Roboto;苹方-简" w:hAnsi="Roboto;苹方-简" w:eastAsia="微软雅黑;Microsoft YaHei" w:cs="微软雅黑;Microsoft YaHei"/>
          <w:sz w:val="19"/>
          <w:szCs w:val="19"/>
        </w:rPr>
      </w:pPr>
      <w:r>
        <w:rPr>
          <w:rFonts w:cs="Roboto;苹方-简" w:ascii="Roboto;苹方-简" w:hAnsi="Roboto;苹方-简"/>
          <w:sz w:val="19"/>
          <w:szCs w:val="19"/>
        </w:rPr>
        <w:t>Contact</w:t>
      </w:r>
      <w:r>
        <w:rPr>
          <w:rFonts w:cs="Roboto;苹方-简" w:ascii="Roboto;苹方-简" w:hAnsi="Roboto;苹方-简"/>
          <w:spacing w:val="11"/>
          <w:sz w:val="19"/>
          <w:szCs w:val="19"/>
        </w:rPr>
        <w:t xml:space="preserve"> </w:t>
      </w:r>
      <w:r>
        <w:rPr>
          <w:rFonts w:cs="Roboto;苹方-简" w:ascii="Roboto;苹方-简" w:hAnsi="Roboto;苹方-简"/>
          <w:sz w:val="19"/>
          <w:szCs w:val="19"/>
        </w:rPr>
        <w:t>Number</w:t>
      </w:r>
      <w:r>
        <w:rPr>
          <w:rFonts w:ascii="Roboto;苹方-简" w:hAnsi="Roboto;苹方-简" w:cs="微软雅黑;Microsoft YaHei" w:eastAsia="微软雅黑;Microsoft YaHei"/>
          <w:spacing w:val="8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14"/>
          <w:sz w:val="19"/>
          <w:szCs w:val="19"/>
        </w:rPr>
        <w:t xml:space="preserve">  </w:t>
      </w:r>
      <w:r>
        <w:rPr>
          <w:rFonts w:ascii="Roboto;苹方-简" w:hAnsi="Roboto;苹方-简" w:cs="微软雅黑;Microsoft YaHei" w:eastAsia="微软雅黑;Microsoft YaHei"/>
          <w:spacing w:val="8"/>
          <w:sz w:val="19"/>
          <w:szCs w:val="19"/>
        </w:rPr>
        <w:t>＿＿＿＿＿＿＿＿＿＿＿＿＿</w:t>
      </w:r>
      <w:r>
        <w:rPr>
          <w:rFonts w:ascii="Roboto;苹方-简" w:hAnsi="Roboto;苹方-简" w:cs="Roboto;苹方-简" w:eastAsia="Roboto;苹方-简"/>
          <w:spacing w:val="6"/>
          <w:sz w:val="19"/>
          <w:szCs w:val="19"/>
        </w:rPr>
        <w:t xml:space="preserve">     </w:t>
      </w:r>
      <w:r>
        <w:rPr>
          <w:rFonts w:cs="Roboto;苹方-简" w:ascii="Roboto;苹方-简" w:hAnsi="Roboto;苹方-简"/>
          <w:sz w:val="19"/>
          <w:szCs w:val="19"/>
        </w:rPr>
        <w:t>Fax</w:t>
      </w:r>
      <w:r>
        <w:rPr>
          <w:rFonts w:ascii="Roboto;苹方-简" w:hAnsi="Roboto;苹方-简" w:cs="微软雅黑;Microsoft YaHei" w:eastAsia="微软雅黑;Microsoft YaHei"/>
          <w:spacing w:val="11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28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</w:p>
    <w:p>
      <w:pPr>
        <w:pStyle w:val="Normal"/>
        <w:spacing w:lineRule="exact" w:line="57"/>
        <w:rPr>
          <w:rFonts w:ascii="Roboto;苹方-简" w:hAnsi="Roboto;苹方-简" w:eastAsia="微软雅黑;Microsoft YaHei" w:cs="Roboto;苹方-简"/>
          <w:sz w:val="19"/>
          <w:szCs w:val="19"/>
        </w:rPr>
      </w:pPr>
      <w:r>
        <w:rPr>
          <w:rFonts w:eastAsia="微软雅黑;Microsoft YaHei" w:cs="Roboto;苹方-简" w:ascii="Roboto;苹方-简" w:hAnsi="Roboto;苹方-简"/>
          <w:sz w:val="19"/>
          <w:szCs w:val="19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2693"/>
        <w:gridCol w:w="1603"/>
        <w:gridCol w:w="1574"/>
        <w:gridCol w:w="1094"/>
        <w:gridCol w:w="1693"/>
      </w:tblGrid>
      <w:tr>
        <w:trPr>
          <w:trHeight w:val="663" w:hRule="atLeast"/>
        </w:trPr>
        <w:tc>
          <w:tcPr>
            <w:tcW w:w="6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76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276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194" w:before="46" w:after="0"/>
              <w:ind w:left="21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8"/>
                <w:sz w:val="16"/>
                <w:szCs w:val="16"/>
              </w:rPr>
              <w:t>No.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49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249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exact" w:line="214" w:before="46" w:after="0"/>
              <w:ind w:left="868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position w:val="1"/>
                <w:sz w:val="16"/>
                <w:szCs w:val="16"/>
              </w:rPr>
              <w:t>Name of</w:t>
            </w:r>
            <w:r>
              <w:rPr>
                <w:rFonts w:cs="Roboto;苹方-简" w:ascii="Roboto;苹方-简" w:hAnsi="Roboto;苹方-简"/>
                <w:b/>
                <w:bCs/>
                <w:spacing w:val="14"/>
                <w:w w:val="101"/>
                <w:position w:val="1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5"/>
                <w:position w:val="1"/>
                <w:sz w:val="16"/>
                <w:szCs w:val="16"/>
              </w:rPr>
              <w:t>Item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400" w:before="71" w:after="0"/>
              <w:ind w:left="79" w:right="80" w:firstLine="44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3"/>
                <w:sz w:val="14"/>
                <w:szCs w:val="14"/>
              </w:rPr>
              <w:t>On or</w:t>
            </w:r>
            <w:r>
              <w:rPr>
                <w:rFonts w:cs="Roboto;苹方-简" w:ascii="Roboto;苹方-简" w:hAnsi="Roboto;苹方-简"/>
                <w:b/>
                <w:bCs/>
                <w:spacing w:val="27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3"/>
                <w:sz w:val="14"/>
                <w:szCs w:val="14"/>
              </w:rPr>
              <w:t>before</w:t>
            </w:r>
            <w:r>
              <w:rPr>
                <w:rFonts w:cs="Roboto;苹方-简" w:ascii="Roboto;苹方-简" w:hAnsi="Roboto;苹方-简"/>
                <w:b/>
                <w:bCs/>
                <w:spacing w:val="13"/>
                <w:w w:val="102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3"/>
                <w:sz w:val="14"/>
                <w:szCs w:val="14"/>
                <w:lang w:eastAsia="zh-CN"/>
              </w:rPr>
              <w:t>23</w:t>
            </w:r>
            <w:r>
              <w:rPr>
                <w:rFonts w:cs="Roboto;苹方-简" w:ascii="Roboto;苹方-简" w:hAnsi="Roboto;苹方-简"/>
                <w:b/>
                <w:bCs/>
                <w:spacing w:val="-3"/>
                <w:sz w:val="14"/>
                <w:szCs w:val="14"/>
              </w:rPr>
              <w:t xml:space="preserve"> Apr,  </w:t>
            </w:r>
            <w:r>
              <w:rPr>
                <w:rFonts w:cs="Roboto;苹方-简" w:ascii="Roboto;苹方-简" w:hAnsi="Roboto;苹方-简"/>
                <w:b/>
                <w:bCs/>
                <w:color w:val="FF0000"/>
                <w:spacing w:val="-2"/>
                <w:sz w:val="14"/>
                <w:szCs w:val="14"/>
              </w:rPr>
              <w:t>Advance</w:t>
            </w:r>
            <w:r>
              <w:rPr>
                <w:rFonts w:cs="Roboto;苹方-简" w:ascii="Roboto;苹方-简" w:hAnsi="Roboto;苹方-简"/>
                <w:b/>
                <w:bCs/>
                <w:color w:val="FF0000"/>
                <w:spacing w:val="25"/>
                <w:w w:val="10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2"/>
                <w:sz w:val="14"/>
                <w:szCs w:val="14"/>
              </w:rPr>
              <w:t>Rental</w:t>
            </w:r>
            <w:r>
              <w:rPr>
                <w:rFonts w:cs="Roboto;苹方-简" w:ascii="Roboto;苹方-简" w:hAnsi="Roboto;苹方-简"/>
                <w:b/>
                <w:bCs/>
                <w:spacing w:val="16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2"/>
                <w:sz w:val="14"/>
                <w:szCs w:val="14"/>
              </w:rPr>
              <w:t>Price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400" w:before="71" w:after="0"/>
              <w:ind w:left="119" w:right="111" w:firstLine="5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2"/>
                <w:sz w:val="14"/>
                <w:szCs w:val="14"/>
              </w:rPr>
              <w:t>On or</w:t>
            </w:r>
            <w:r>
              <w:rPr>
                <w:rFonts w:cs="Roboto;苹方-简" w:ascii="Roboto;苹方-简" w:hAnsi="Roboto;苹方-简"/>
                <w:b/>
                <w:bCs/>
                <w:spacing w:val="12"/>
                <w:w w:val="10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2"/>
                <w:sz w:val="14"/>
                <w:szCs w:val="14"/>
              </w:rPr>
              <w:t>after</w:t>
            </w:r>
            <w:r>
              <w:rPr>
                <w:rFonts w:cs="Roboto;苹方-简" w:ascii="Roboto;苹方-简" w:hAnsi="Roboto;苹方-简"/>
                <w:b/>
                <w:bCs/>
                <w:spacing w:val="14"/>
                <w:w w:val="102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2"/>
                <w:sz w:val="14"/>
                <w:szCs w:val="14"/>
                <w:lang w:eastAsia="zh-CN"/>
              </w:rPr>
              <w:t>24</w:t>
            </w:r>
            <w:r>
              <w:rPr>
                <w:rFonts w:cs="Roboto;苹方-简" w:ascii="Roboto;苹方-简" w:hAnsi="Roboto;苹方-简"/>
                <w:b/>
                <w:bCs/>
                <w:spacing w:val="4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2"/>
                <w:sz w:val="14"/>
                <w:szCs w:val="14"/>
              </w:rPr>
              <w:t>Apr,</w:t>
            </w:r>
            <w:r>
              <w:rPr>
                <w:rFonts w:cs="Roboto;苹方-简" w:ascii="Roboto;苹方-简" w:hAnsi="Roboto;苹方-简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Roboto;苹方-简" w:ascii="Roboto;苹方-简" w:hAnsi="Roboto;苹方-简"/>
                <w:b/>
                <w:bCs/>
                <w:color w:val="FF0000"/>
                <w:spacing w:val="-3"/>
                <w:sz w:val="14"/>
                <w:szCs w:val="14"/>
              </w:rPr>
              <w:t>On-</w:t>
            </w:r>
            <w:r>
              <w:rPr>
                <w:rFonts w:cs="Roboto;苹方-简" w:ascii="Roboto;苹方-简" w:hAnsi="Roboto;苹方-简"/>
                <w:b/>
                <w:bCs/>
                <w:color w:val="FF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color w:val="FF0000"/>
                <w:spacing w:val="-3"/>
                <w:sz w:val="14"/>
                <w:szCs w:val="14"/>
              </w:rPr>
              <w:t>site</w:t>
            </w:r>
            <w:r>
              <w:rPr>
                <w:rFonts w:cs="Roboto;苹方-简" w:ascii="Roboto;苹方-简" w:hAnsi="Roboto;苹方-简"/>
                <w:b/>
                <w:bCs/>
                <w:color w:val="FF0000"/>
                <w:spacing w:val="12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3"/>
                <w:sz w:val="14"/>
                <w:szCs w:val="14"/>
              </w:rPr>
              <w:t>Rental</w:t>
            </w:r>
            <w:r>
              <w:rPr>
                <w:rFonts w:cs="Roboto;苹方-简" w:ascii="Roboto;苹方-简" w:hAnsi="Roboto;苹方-简"/>
                <w:b/>
                <w:bCs/>
                <w:spacing w:val="13"/>
                <w:w w:val="10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3"/>
                <w:sz w:val="14"/>
                <w:szCs w:val="14"/>
              </w:rPr>
              <w:t>Price</w:t>
            </w:r>
          </w:p>
        </w:tc>
        <w:tc>
          <w:tcPr>
            <w:tcW w:w="10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8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sz w:val="14"/>
                <w:szCs w:val="14"/>
              </w:rPr>
            </w:r>
          </w:p>
          <w:p>
            <w:pPr>
              <w:pStyle w:val="TableText"/>
              <w:spacing w:lineRule="auto" w:line="280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216" w:before="40" w:after="0"/>
              <w:ind w:left="409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4"/>
                <w:sz w:val="14"/>
                <w:szCs w:val="14"/>
              </w:rPr>
              <w:t>QTY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194" w:before="271" w:after="0"/>
              <w:ind w:left="56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7"/>
                <w:sz w:val="16"/>
                <w:szCs w:val="16"/>
              </w:rPr>
              <w:t>Amount</w:t>
            </w:r>
          </w:p>
        </w:tc>
      </w:tr>
      <w:tr>
        <w:trPr>
          <w:trHeight w:val="659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06"/>
              <w:ind w:left="445" w:hanging="0"/>
              <w:rPr>
                <w:rFonts w:ascii="Roboto;苹方-简" w:hAnsi="Roboto;苹方-简" w:cs="Roboto;苹方-简"/>
                <w:b/>
                <w:b/>
                <w:bCs/>
                <w:spacing w:val="-5"/>
                <w:sz w:val="16"/>
                <w:szCs w:val="16"/>
                <w:lang w:eastAsia="zh-CN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sz w:val="16"/>
                <w:szCs w:val="16"/>
                <w:lang w:eastAsia="zh-CN"/>
              </w:rPr>
            </w:r>
          </w:p>
          <w:p>
            <w:pPr>
              <w:pStyle w:val="TableText"/>
              <w:spacing w:lineRule="auto" w:line="206"/>
              <w:ind w:left="445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sz w:val="16"/>
                <w:szCs w:val="16"/>
              </w:rPr>
              <w:t>HKD/MOP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06"/>
              <w:ind w:left="431" w:hanging="0"/>
              <w:rPr>
                <w:rFonts w:ascii="Roboto;苹方-简" w:hAnsi="Roboto;苹方-简" w:cs="Roboto;苹方-简"/>
                <w:b/>
                <w:b/>
                <w:bCs/>
                <w:spacing w:val="-5"/>
                <w:sz w:val="16"/>
                <w:szCs w:val="16"/>
                <w:lang w:eastAsia="zh-CN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sz w:val="16"/>
                <w:szCs w:val="16"/>
                <w:lang w:eastAsia="zh-CN"/>
              </w:rPr>
            </w:r>
          </w:p>
          <w:p>
            <w:pPr>
              <w:pStyle w:val="TableText"/>
              <w:spacing w:lineRule="auto" w:line="206"/>
              <w:ind w:left="431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sz w:val="16"/>
                <w:szCs w:val="16"/>
              </w:rPr>
              <w:t>HKD/MOP</w:t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06" w:before="266" w:after="0"/>
              <w:ind w:left="49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sz w:val="16"/>
                <w:szCs w:val="16"/>
              </w:rPr>
              <w:t>HKD/MOP</w:t>
            </w:r>
          </w:p>
        </w:tc>
      </w:tr>
      <w:tr>
        <w:trPr>
          <w:trHeight w:val="347" w:hRule="atLeast"/>
        </w:trPr>
        <w:tc>
          <w:tcPr>
            <w:tcW w:w="93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exact" w:line="214" w:before="58" w:after="0"/>
              <w:ind w:left="404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Lighting &amp; Socket</w:t>
            </w:r>
          </w:p>
        </w:tc>
      </w:tr>
      <w:tr>
        <w:trPr>
          <w:trHeight w:val="347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10" w:after="0"/>
              <w:ind w:left="271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7"/>
                <w:sz w:val="16"/>
                <w:szCs w:val="16"/>
              </w:rPr>
              <w:t>1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3" w:before="57" w:after="0"/>
              <w:ind w:left="341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23w Energy Saving Spotlight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09" w:after="0"/>
              <w:ind w:left="55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1"/>
                <w:sz w:val="16"/>
                <w:szCs w:val="16"/>
              </w:rPr>
              <w:t>25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09" w:after="0"/>
              <w:ind w:left="54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375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659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65" w:after="0"/>
              <w:ind w:left="265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2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07" w:before="109" w:after="0"/>
              <w:ind w:left="1031" w:right="338" w:hanging="690"/>
              <w:rPr/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23w Energy Saving</w:t>
            </w:r>
            <w:r>
              <w:rPr>
                <w:rFonts w:cs="Roboto;苹方-简" w:ascii="Roboto;苹方-简" w:hAnsi="Roboto;苹方-简"/>
                <w:spacing w:val="24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Longarm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 xml:space="preserve"> Spotlight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66" w:after="0"/>
              <w:ind w:left="55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1"/>
                <w:sz w:val="16"/>
                <w:szCs w:val="16"/>
              </w:rPr>
              <w:t>26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66" w:after="0"/>
              <w:ind w:left="54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39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347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11" w:after="0"/>
              <w:ind w:left="265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4"/>
                <w:sz w:val="16"/>
                <w:szCs w:val="16"/>
              </w:rPr>
              <w:t>3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4" w:before="58" w:after="0"/>
              <w:ind w:left="59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70w HQI</w:t>
            </w:r>
            <w:r>
              <w:rPr>
                <w:rFonts w:cs="Roboto;苹方-简" w:ascii="Roboto;苹方-简" w:hAnsi="Roboto;苹方-简"/>
                <w:spacing w:val="12"/>
                <w:w w:val="10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(White</w:t>
            </w:r>
            <w:r>
              <w:rPr>
                <w:rFonts w:cs="Roboto;苹方-简" w:ascii="Roboto;苹方-简" w:hAnsi="Roboto;苹方-简"/>
                <w:spacing w:val="6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light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11" w:after="0"/>
              <w:ind w:left="55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55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11" w:after="0"/>
              <w:ind w:left="54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825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659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66" w:after="0"/>
              <w:ind w:left="26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sz w:val="16"/>
                <w:szCs w:val="16"/>
              </w:rPr>
              <w:t>4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3" w:before="57" w:after="0"/>
              <w:ind w:left="20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50w Halogen Track light</w:t>
            </w:r>
            <w:r>
              <w:rPr>
                <w:rFonts w:cs="Roboto;苹方-简" w:ascii="Roboto;苹方-简" w:hAnsi="Roboto;苹方-简"/>
                <w:spacing w:val="20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(Amber</w:t>
            </w:r>
          </w:p>
          <w:p>
            <w:pPr>
              <w:pStyle w:val="TableText"/>
              <w:spacing w:lineRule="exact" w:line="214" w:before="98" w:after="0"/>
              <w:ind w:left="1171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light</w:t>
            </w:r>
            <w:r>
              <w:rPr>
                <w:rFonts w:cs="Roboto;苹方-简" w:ascii="Roboto;苹方-简" w:hAnsi="Roboto;苹方-简"/>
                <w:spacing w:val="4"/>
                <w:position w:val="2"/>
                <w:sz w:val="16"/>
                <w:szCs w:val="16"/>
              </w:rPr>
              <w:t>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65" w:after="0"/>
              <w:ind w:left="55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1"/>
                <w:sz w:val="16"/>
                <w:szCs w:val="16"/>
              </w:rPr>
              <w:t>32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65" w:after="0"/>
              <w:ind w:left="53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1"/>
                <w:sz w:val="16"/>
                <w:szCs w:val="16"/>
              </w:rPr>
              <w:t>48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629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4" w:before="253" w:after="0"/>
              <w:ind w:left="27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6"/>
                <w:sz w:val="16"/>
                <w:szCs w:val="16"/>
              </w:rPr>
              <w:t>5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4" w:before="199" w:after="0"/>
              <w:ind w:left="78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2"/>
                <w:position w:val="2"/>
                <w:sz w:val="16"/>
                <w:szCs w:val="16"/>
              </w:rPr>
              <w:t>300</w:t>
            </w: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w</w:t>
            </w:r>
            <w:r>
              <w:rPr>
                <w:rFonts w:cs="Roboto;苹方-简" w:ascii="Roboto;苹方-简" w:hAnsi="Roboto;苹方-简"/>
                <w:spacing w:val="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Floodlight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51" w:after="0"/>
              <w:ind w:left="55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5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51" w:after="0"/>
              <w:ind w:left="53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1"/>
                <w:sz w:val="16"/>
                <w:szCs w:val="16"/>
              </w:rPr>
              <w:t>75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828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02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194" w:before="46" w:after="0"/>
              <w:ind w:left="268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5"/>
                <w:sz w:val="16"/>
                <w:szCs w:val="16"/>
              </w:rPr>
              <w:t>6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40" w:before="141" w:after="0"/>
              <w:ind w:left="341" w:right="192" w:hanging="141"/>
              <w:rPr/>
            </w:pPr>
            <w:r>
              <w:rPr>
                <w:rFonts w:cs="Roboto;苹方-简" w:ascii="Roboto;苹方-简" w:hAnsi="Roboto;苹方-简"/>
                <w:sz w:val="16"/>
                <w:szCs w:val="16"/>
              </w:rPr>
              <w:t>Lighting Connection (up to 10</w:t>
            </w: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0w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 xml:space="preserve"> Max) (Excluding Installation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0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5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1"/>
                <w:sz w:val="16"/>
                <w:szCs w:val="16"/>
              </w:rPr>
              <w:t>21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0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4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315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852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6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196" w:before="46" w:after="0"/>
              <w:ind w:left="26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7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40" w:before="155" w:after="0"/>
              <w:ind w:left="341" w:right="191" w:hanging="141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  <w:t>Lighting Connection (up to 300w Max) (Excluding Installation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4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5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1"/>
                <w:sz w:val="16"/>
                <w:szCs w:val="16"/>
              </w:rPr>
              <w:t>38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4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45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57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69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84" w:after="0"/>
              <w:ind w:left="26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4"/>
                <w:sz w:val="16"/>
                <w:szCs w:val="16"/>
              </w:rPr>
              <w:t>8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40" w:before="76" w:after="0"/>
              <w:ind w:left="341" w:right="191" w:hanging="141"/>
              <w:rPr/>
            </w:pPr>
            <w:r>
              <w:rPr>
                <w:rFonts w:cs="Roboto;苹方-简" w:ascii="Roboto;苹方-简" w:hAnsi="Roboto;苹方-简"/>
                <w:sz w:val="16"/>
                <w:szCs w:val="16"/>
              </w:rPr>
              <w:t>Lighting Connection (up to 500w Max) (Excluding Installation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84" w:after="0"/>
              <w:ind w:left="55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56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84" w:after="0"/>
              <w:ind w:left="54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84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970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4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194" w:before="46" w:after="0"/>
              <w:ind w:left="26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4"/>
                <w:sz w:val="16"/>
                <w:szCs w:val="16"/>
              </w:rPr>
              <w:t>9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3" w:before="59" w:after="0"/>
              <w:ind w:left="15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UK Type Square Pin Socket/ 220V</w:t>
            </w:r>
          </w:p>
          <w:p>
            <w:pPr>
              <w:pStyle w:val="TableText"/>
              <w:spacing w:lineRule="exact" w:line="214" w:before="98" w:after="0"/>
              <w:ind w:left="75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single phase/50Hz Max. up to 500w</w:t>
            </w:r>
          </w:p>
          <w:p>
            <w:pPr>
              <w:pStyle w:val="TableText"/>
              <w:spacing w:lineRule="exact" w:line="214" w:before="98" w:after="0"/>
              <w:ind w:left="72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(Not For</w:t>
            </w:r>
            <w:r>
              <w:rPr>
                <w:rFonts w:cs="Roboto;苹方-简" w:ascii="Roboto;苹方-简" w:hAnsi="Roboto;苹方-简"/>
                <w:spacing w:val="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Lighting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4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4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1"/>
                <w:sz w:val="16"/>
                <w:szCs w:val="16"/>
              </w:rPr>
              <w:t>4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4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4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60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970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2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196" w:before="46" w:after="0"/>
              <w:ind w:left="22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4"/>
                <w:sz w:val="16"/>
                <w:szCs w:val="16"/>
              </w:rPr>
              <w:t>10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4" w:before="58" w:after="0"/>
              <w:ind w:left="15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UK Type Square Pin Socket/ 220V</w:t>
            </w:r>
          </w:p>
          <w:p>
            <w:pPr>
              <w:pStyle w:val="TableText"/>
              <w:spacing w:lineRule="exact" w:line="214" w:before="98" w:after="0"/>
              <w:ind w:left="2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single phase/50Hz Max. up to 1000w</w:t>
            </w:r>
          </w:p>
          <w:p>
            <w:pPr>
              <w:pStyle w:val="TableText"/>
              <w:spacing w:lineRule="exact" w:line="213" w:before="98" w:after="0"/>
              <w:ind w:left="72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(Not For</w:t>
            </w:r>
            <w:r>
              <w:rPr>
                <w:rFonts w:cs="Roboto;苹方-简" w:ascii="Roboto;苹方-简" w:hAnsi="Roboto;苹方-简"/>
                <w:spacing w:val="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Lighting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2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55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6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2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41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90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970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6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196" w:before="46" w:after="0"/>
              <w:ind w:left="22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4"/>
                <w:sz w:val="16"/>
                <w:szCs w:val="16"/>
              </w:rPr>
              <w:t>11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4" w:before="60" w:after="0"/>
              <w:ind w:left="15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UK Type Square Pin Socket/ 220V</w:t>
            </w:r>
          </w:p>
          <w:p>
            <w:pPr>
              <w:pStyle w:val="TableText"/>
              <w:spacing w:lineRule="exact" w:line="213" w:before="98" w:after="0"/>
              <w:ind w:left="2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single phase/50Hz Max. up to 1500w</w:t>
            </w:r>
          </w:p>
          <w:p>
            <w:pPr>
              <w:pStyle w:val="TableText"/>
              <w:spacing w:lineRule="exact" w:line="214" w:before="98" w:after="0"/>
              <w:ind w:left="72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(Not For</w:t>
            </w:r>
            <w:r>
              <w:rPr>
                <w:rFonts w:cs="Roboto;苹方-简" w:ascii="Roboto;苹方-简" w:hAnsi="Roboto;苹方-简"/>
                <w:spacing w:val="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Lighting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4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5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1"/>
                <w:sz w:val="16"/>
                <w:szCs w:val="16"/>
              </w:rPr>
              <w:t>8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4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2" w:before="46" w:after="0"/>
              <w:ind w:left="47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1"/>
                <w:sz w:val="16"/>
                <w:szCs w:val="16"/>
              </w:rPr>
              <w:t>1,20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973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6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196" w:before="46" w:after="0"/>
              <w:ind w:left="22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4"/>
                <w:sz w:val="16"/>
                <w:szCs w:val="16"/>
              </w:rPr>
              <w:t>12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3" w:before="62" w:after="0"/>
              <w:ind w:left="15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UK Type Square Pin Socket/ 220V</w:t>
            </w:r>
          </w:p>
          <w:p>
            <w:pPr>
              <w:pStyle w:val="TableText"/>
              <w:spacing w:lineRule="exact" w:line="213" w:before="98" w:after="0"/>
              <w:ind w:left="2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single phase/50Hz Max. up to 2500w</w:t>
            </w:r>
          </w:p>
          <w:p>
            <w:pPr>
              <w:pStyle w:val="TableText"/>
              <w:spacing w:lineRule="exact" w:line="214" w:before="98" w:after="0"/>
              <w:ind w:left="72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(Not For</w:t>
            </w:r>
            <w:r>
              <w:rPr>
                <w:rFonts w:cs="Roboto;苹方-简" w:ascii="Roboto;苹方-简" w:hAnsi="Roboto;苹方-简"/>
                <w:spacing w:val="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Lighting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6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2" w:before="46" w:after="0"/>
              <w:ind w:left="49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1"/>
                <w:sz w:val="16"/>
                <w:szCs w:val="16"/>
              </w:rPr>
              <w:t>1,2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6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2" w:before="46" w:after="0"/>
              <w:ind w:left="47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1"/>
                <w:sz w:val="16"/>
                <w:szCs w:val="16"/>
              </w:rPr>
              <w:t>1,80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94" w:right="1292" w:gutter="0" w:header="0" w:top="1431" w:footer="987" w:bottom="11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88"/>
        <w:rPr>
          <w:rFonts w:ascii="Roboto;苹方-简" w:hAnsi="Roboto;苹方-简" w:cs="Roboto;苹方-简"/>
          <w:sz w:val="2"/>
        </w:rPr>
      </w:pPr>
      <w:r>
        <w:rPr>
          <w:rFonts w:cs="Roboto;苹方-简" w:ascii="Roboto;苹方-简" w:hAnsi="Roboto;苹方-简"/>
          <w:sz w:val="2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2693"/>
        <w:gridCol w:w="1603"/>
        <w:gridCol w:w="1574"/>
        <w:gridCol w:w="1094"/>
        <w:gridCol w:w="1693"/>
      </w:tblGrid>
      <w:tr>
        <w:trPr>
          <w:trHeight w:val="489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83" w:after="0"/>
              <w:ind w:left="22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4"/>
                <w:sz w:val="16"/>
                <w:szCs w:val="16"/>
              </w:rPr>
              <w:t>13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4" w:before="130" w:after="0"/>
              <w:ind w:left="64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Power Plug Adapter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83" w:after="0"/>
              <w:ind w:left="598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3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83" w:after="0"/>
              <w:ind w:left="58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1"/>
                <w:sz w:val="16"/>
                <w:szCs w:val="16"/>
              </w:rPr>
              <w:t>45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34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  <w:tc>
          <w:tcPr>
            <w:tcW w:w="86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exact" w:line="213" w:before="59" w:after="0"/>
              <w:ind w:left="3451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24hrs Eccentricity</w:t>
            </w:r>
            <w:r>
              <w:rPr>
                <w:rFonts w:cs="Roboto;苹方-简" w:ascii="Roboto;苹方-简" w:hAnsi="Roboto;苹方-简"/>
                <w:spacing w:val="8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Rent</w:t>
            </w: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al</w:t>
            </w:r>
          </w:p>
        </w:tc>
      </w:tr>
      <w:tr>
        <w:trPr>
          <w:trHeight w:val="65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70" w:after="0"/>
              <w:ind w:left="22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4"/>
                <w:sz w:val="16"/>
                <w:szCs w:val="16"/>
              </w:rPr>
              <w:t>14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4" w:before="60" w:after="0"/>
              <w:ind w:left="16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position w:val="2"/>
                <w:sz w:val="16"/>
                <w:szCs w:val="16"/>
              </w:rPr>
              <w:t>UK Type Square Pin Socket</w:t>
            </w:r>
            <w:r>
              <w:rPr>
                <w:rFonts w:cs="Roboto;苹方-简" w:ascii="Roboto;苹方-简" w:hAnsi="Roboto;苹方-简"/>
                <w:spacing w:val="4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3"/>
                <w:position w:val="2"/>
                <w:sz w:val="16"/>
                <w:szCs w:val="16"/>
              </w:rPr>
              <w:t>500W</w:t>
            </w:r>
          </w:p>
          <w:p>
            <w:pPr>
              <w:pStyle w:val="TableText"/>
              <w:spacing w:lineRule="exact" w:line="214" w:before="98" w:after="0"/>
              <w:ind w:left="848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(For 24</w:t>
            </w:r>
            <w:r>
              <w:rPr>
                <w:rFonts w:cs="Roboto;苹方-简" w:ascii="Roboto;苹方-简" w:hAnsi="Roboto;苹方-简"/>
                <w:spacing w:val="8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hours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69" w:after="0"/>
              <w:ind w:left="49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3"/>
                <w:sz w:val="16"/>
                <w:szCs w:val="16"/>
              </w:rPr>
              <w:t>1,</w:t>
            </w:r>
            <w:r>
              <w:rPr>
                <w:rFonts w:cs="Roboto;苹方-简" w:ascii="Roboto;苹方-简" w:hAnsi="Roboto;苹方-简"/>
                <w:b/>
                <w:bCs/>
                <w:spacing w:val="-23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3"/>
                <w:sz w:val="16"/>
                <w:szCs w:val="16"/>
              </w:rPr>
              <w:t>5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69" w:after="0"/>
              <w:ind w:left="47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2,25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657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4" w:before="271" w:after="0"/>
              <w:ind w:left="22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4"/>
                <w:sz w:val="16"/>
                <w:szCs w:val="16"/>
              </w:rPr>
              <w:t>15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3" w:before="62" w:after="0"/>
              <w:ind w:left="121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position w:val="2"/>
                <w:sz w:val="16"/>
                <w:szCs w:val="16"/>
              </w:rPr>
              <w:t>UK Type Square Pin Socket</w:t>
            </w:r>
            <w:r>
              <w:rPr>
                <w:rFonts w:cs="Roboto;苹方-简" w:ascii="Roboto;苹方-简" w:hAnsi="Roboto;苹方-简"/>
                <w:spacing w:val="6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3"/>
                <w:position w:val="2"/>
                <w:sz w:val="16"/>
                <w:szCs w:val="16"/>
              </w:rPr>
              <w:t>1000W</w:t>
            </w:r>
          </w:p>
          <w:p>
            <w:pPr>
              <w:pStyle w:val="TableText"/>
              <w:spacing w:lineRule="exact" w:line="213" w:before="98" w:after="0"/>
              <w:ind w:left="848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(For 24</w:t>
            </w:r>
            <w:r>
              <w:rPr>
                <w:rFonts w:cs="Roboto;苹方-简" w:ascii="Roboto;苹方-简" w:hAnsi="Roboto;苹方-简"/>
                <w:spacing w:val="8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hours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70" w:after="0"/>
              <w:ind w:left="48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2"/>
                <w:sz w:val="16"/>
                <w:szCs w:val="16"/>
              </w:rPr>
              <w:t>2,</w:t>
            </w:r>
            <w:r>
              <w:rPr>
                <w:rFonts w:cs="Roboto;苹方-简" w:ascii="Roboto;苹方-简" w:hAnsi="Roboto;苹方-简"/>
                <w:b/>
                <w:bCs/>
                <w:spacing w:val="-25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2"/>
                <w:sz w:val="16"/>
                <w:szCs w:val="16"/>
              </w:rPr>
              <w:t>5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70" w:after="0"/>
              <w:ind w:left="47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3,75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657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4" w:before="274" w:after="0"/>
              <w:ind w:left="22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4"/>
                <w:sz w:val="16"/>
                <w:szCs w:val="16"/>
              </w:rPr>
              <w:t>16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3" w:before="65" w:after="0"/>
              <w:ind w:left="121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position w:val="2"/>
                <w:sz w:val="16"/>
                <w:szCs w:val="16"/>
              </w:rPr>
              <w:t>UK Type Square Pin Socket 2000W</w:t>
            </w:r>
          </w:p>
          <w:p>
            <w:pPr>
              <w:pStyle w:val="TableText"/>
              <w:spacing w:lineRule="exact" w:line="214" w:before="98" w:after="0"/>
              <w:ind w:left="848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(For 24</w:t>
            </w:r>
            <w:r>
              <w:rPr>
                <w:rFonts w:cs="Roboto;苹方-简" w:ascii="Roboto;苹方-简" w:hAnsi="Roboto;苹方-简"/>
                <w:spacing w:val="8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hours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73" w:after="0"/>
              <w:ind w:left="48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2"/>
                <w:sz w:val="16"/>
                <w:szCs w:val="16"/>
              </w:rPr>
              <w:t>4,</w:t>
            </w:r>
            <w:r>
              <w:rPr>
                <w:rFonts w:cs="Roboto;苹方-简" w:ascii="Roboto;苹方-简" w:hAnsi="Roboto;苹方-简"/>
                <w:b/>
                <w:bCs/>
                <w:spacing w:val="-23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2"/>
                <w:sz w:val="16"/>
                <w:szCs w:val="16"/>
              </w:rPr>
              <w:t>5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73" w:after="0"/>
              <w:ind w:left="47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6,75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657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77" w:after="0"/>
              <w:ind w:left="22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4"/>
                <w:sz w:val="16"/>
                <w:szCs w:val="16"/>
              </w:rPr>
              <w:t>17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4" w:before="67" w:after="0"/>
              <w:ind w:left="121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position w:val="2"/>
                <w:sz w:val="16"/>
                <w:szCs w:val="16"/>
              </w:rPr>
              <w:t>UK Type Square Pin Socket 3000W</w:t>
            </w:r>
          </w:p>
          <w:p>
            <w:pPr>
              <w:pStyle w:val="TableText"/>
              <w:spacing w:lineRule="exact" w:line="213" w:before="98" w:after="0"/>
              <w:ind w:left="848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(For 24</w:t>
            </w:r>
            <w:r>
              <w:rPr>
                <w:rFonts w:cs="Roboto;苹方-简" w:ascii="Roboto;苹方-简" w:hAnsi="Roboto;苹方-简"/>
                <w:spacing w:val="8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hours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76" w:after="0"/>
              <w:ind w:left="49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6,2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76" w:after="0"/>
              <w:ind w:left="47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>9,30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443" w:hRule="atLeast"/>
        </w:trPr>
        <w:tc>
          <w:tcPr>
            <w:tcW w:w="76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TableText"/>
              <w:spacing w:lineRule="exact" w:line="214" w:before="113" w:after="0"/>
              <w:ind w:right="5" w:hanging="0"/>
              <w:jc w:val="righ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position w:val="1"/>
                <w:sz w:val="16"/>
                <w:szCs w:val="16"/>
              </w:rPr>
              <w:t>Total Amount: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</w:tr>
    </w:tbl>
    <w:p>
      <w:pPr>
        <w:pStyle w:val="TextBody"/>
        <w:spacing w:lineRule="exact" w:line="218"/>
        <w:ind w:left="520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4"/>
        </w:rPr>
        <w:t>Remarks:</w:t>
      </w:r>
    </w:p>
    <w:p>
      <w:pPr>
        <w:pStyle w:val="TextBody"/>
        <w:spacing w:lineRule="auto" w:line="249"/>
        <w:ind w:left="513" w:right="505" w:firstLine="6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13"/>
        </w:rPr>
        <w:t xml:space="preserve">1.   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32"/>
          <w:w w:val="101"/>
        </w:rPr>
        <w:t xml:space="preserve"> </w:t>
      </w:r>
      <w:r>
        <w:rPr>
          <w:rFonts w:cs="Roboto;苹方-简" w:ascii="Roboto;苹方-简" w:hAnsi="Roboto;苹方-简"/>
        </w:rPr>
        <w:t>application</w:t>
      </w:r>
      <w:r>
        <w:rPr>
          <w:rFonts w:cs="Roboto;苹方-简" w:ascii="Roboto;苹方-简" w:hAnsi="Roboto;苹方-简"/>
          <w:spacing w:val="22"/>
        </w:rPr>
        <w:t xml:space="preserve"> </w:t>
      </w:r>
      <w:r>
        <w:rPr>
          <w:rFonts w:cs="Roboto;苹方-简" w:ascii="Roboto;苹方-简" w:hAnsi="Roboto;苹方-简"/>
        </w:rPr>
        <w:t>form</w:t>
      </w:r>
      <w:r>
        <w:rPr>
          <w:rFonts w:cs="Roboto;苹方-简" w:ascii="Roboto;苹方-简" w:hAnsi="Roboto;苹方-简"/>
          <w:spacing w:val="27"/>
          <w:w w:val="101"/>
        </w:rPr>
        <w:t xml:space="preserve"> </w:t>
      </w:r>
      <w:r>
        <w:rPr>
          <w:rFonts w:cs="Roboto;苹方-简" w:ascii="Roboto;苹方-简" w:hAnsi="Roboto;苹方-简"/>
        </w:rPr>
        <w:t>must</w:t>
      </w:r>
      <w:r>
        <w:rPr>
          <w:rFonts w:cs="Roboto;苹方-简" w:ascii="Roboto;苹方-简" w:hAnsi="Roboto;苹方-简"/>
          <w:spacing w:val="29"/>
        </w:rPr>
        <w:t xml:space="preserve"> </w:t>
      </w:r>
      <w:r>
        <w:rPr>
          <w:rFonts w:cs="Roboto;苹方-简" w:ascii="Roboto;苹方-简" w:hAnsi="Roboto;苹方-简"/>
        </w:rPr>
        <w:t>be</w:t>
      </w:r>
      <w:r>
        <w:rPr>
          <w:rFonts w:cs="Roboto;苹方-简" w:ascii="Roboto;苹方-简" w:hAnsi="Roboto;苹方-简"/>
          <w:spacing w:val="26"/>
        </w:rPr>
        <w:t xml:space="preserve"> </w:t>
      </w:r>
      <w:r>
        <w:rPr>
          <w:rFonts w:cs="Roboto;苹方-简" w:ascii="Roboto;苹方-简" w:hAnsi="Roboto;苹方-简"/>
        </w:rPr>
        <w:t>submitted</w:t>
      </w:r>
      <w:r>
        <w:rPr>
          <w:rFonts w:cs="Roboto;苹方-简" w:ascii="Roboto;苹方-简" w:hAnsi="Roboto;苹方-简"/>
          <w:spacing w:val="21"/>
        </w:rPr>
        <w:t xml:space="preserve"> </w:t>
      </w:r>
      <w:r>
        <w:rPr>
          <w:rFonts w:cs="Roboto;苹方-简" w:ascii="Roboto;苹方-简" w:hAnsi="Roboto;苹方-简"/>
        </w:rPr>
        <w:t>with</w:t>
      </w:r>
      <w:r>
        <w:rPr>
          <w:rFonts w:cs="Roboto;苹方-简" w:ascii="Roboto;苹方-简" w:hAnsi="Roboto;苹方-简"/>
          <w:spacing w:val="21"/>
          <w:w w:val="101"/>
        </w:rPr>
        <w:t xml:space="preserve"> </w:t>
      </w:r>
      <w:r>
        <w:rPr>
          <w:rFonts w:cs="Roboto;苹方-简" w:ascii="Roboto;苹方-简" w:hAnsi="Roboto;苹方-简"/>
        </w:rPr>
        <w:t>full</w:t>
      </w:r>
      <w:r>
        <w:rPr>
          <w:rFonts w:cs="Roboto;苹方-简" w:ascii="Roboto;苹方-简" w:hAnsi="Roboto;苹方-简"/>
          <w:spacing w:val="30"/>
          <w:w w:val="101"/>
        </w:rPr>
        <w:t xml:space="preserve"> </w:t>
      </w:r>
      <w:r>
        <w:rPr>
          <w:rFonts w:cs="Roboto;苹方-简" w:ascii="Roboto;苹方-简" w:hAnsi="Roboto;苹方-简"/>
        </w:rPr>
        <w:t>payments</w:t>
      </w:r>
      <w:r>
        <w:rPr>
          <w:rFonts w:cs="Roboto;苹方-简" w:ascii="Roboto;苹方-简" w:hAnsi="Roboto;苹方-简"/>
          <w:spacing w:val="25"/>
          <w:w w:val="101"/>
        </w:rPr>
        <w:t xml:space="preserve"> </w:t>
      </w:r>
      <w:r>
        <w:rPr>
          <w:rFonts w:cs="Roboto;苹方-简" w:ascii="Roboto;苹方-简" w:hAnsi="Roboto;苹方-简"/>
          <w:spacing w:val="13"/>
        </w:rPr>
        <w:t>(</w:t>
      </w:r>
      <w:r>
        <w:rPr>
          <w:rFonts w:cs="Roboto;苹方-简" w:ascii="Roboto;苹方-简" w:hAnsi="Roboto;苹方-简"/>
        </w:rPr>
        <w:t>including</w:t>
      </w:r>
      <w:r>
        <w:rPr>
          <w:rFonts w:cs="Roboto;苹方-简" w:ascii="Roboto;苹方-简" w:hAnsi="Roboto;苹方-简"/>
          <w:spacing w:val="25"/>
          <w:w w:val="101"/>
        </w:rPr>
        <w:t xml:space="preserve"> </w:t>
      </w:r>
      <w:r>
        <w:rPr>
          <w:rFonts w:cs="Roboto;苹方-简" w:ascii="Roboto;苹方-简" w:hAnsi="Roboto;苹方-简"/>
        </w:rPr>
        <w:t>surcharges</w:t>
      </w:r>
      <w:r>
        <w:rPr>
          <w:rFonts w:cs="Roboto;苹方-简" w:ascii="Roboto;苹方-简" w:hAnsi="Roboto;苹方-简"/>
          <w:spacing w:val="13"/>
        </w:rPr>
        <w:t>)</w:t>
      </w:r>
      <w:r>
        <w:rPr>
          <w:rFonts w:cs="Roboto;苹方-简" w:ascii="Roboto;苹方-简" w:hAnsi="Roboto;苹方-简"/>
          <w:spacing w:val="19"/>
        </w:rPr>
        <w:t xml:space="preserve"> </w:t>
      </w:r>
      <w:r>
        <w:rPr>
          <w:rFonts w:cs="Roboto;苹方-简" w:ascii="Roboto;苹方-简" w:hAnsi="Roboto;苹方-简"/>
        </w:rPr>
        <w:t>to</w:t>
      </w:r>
      <w:r>
        <w:rPr>
          <w:rFonts w:cs="Roboto;苹方-简" w:ascii="Roboto;苹方-简" w:hAnsi="Roboto;苹方-简"/>
          <w:spacing w:val="17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24"/>
        </w:rPr>
        <w:t xml:space="preserve"> </w:t>
      </w:r>
      <w:r>
        <w:rPr>
          <w:rFonts w:cs="Roboto;苹方-简" w:ascii="Roboto;苹方-简" w:hAnsi="Roboto;苹方-简"/>
        </w:rPr>
        <w:t>official contractor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for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a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valid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application</w:t>
      </w:r>
      <w:r>
        <w:rPr>
          <w:rFonts w:cs="Roboto;苹方-简" w:ascii="Roboto;苹方-简" w:hAnsi="Roboto;苹方-简"/>
          <w:spacing w:val="2"/>
        </w:rPr>
        <w:t xml:space="preserve">. </w:t>
      </w:r>
      <w:r>
        <w:rPr>
          <w:rFonts w:cs="Roboto;苹方-简" w:ascii="Roboto;苹方-简" w:hAnsi="Roboto;苹方-简"/>
        </w:rPr>
        <w:t>Otherwise</w:t>
      </w:r>
      <w:r>
        <w:rPr>
          <w:rFonts w:cs="Roboto;苹方-简" w:ascii="Roboto;苹方-简" w:hAnsi="Roboto;苹方-简"/>
          <w:spacing w:val="2"/>
        </w:rPr>
        <w:t xml:space="preserve">, </w:t>
      </w:r>
      <w:r>
        <w:rPr>
          <w:rFonts w:cs="Roboto;苹方-简" w:ascii="Roboto;苹方-简" w:hAnsi="Roboto;苹方-简"/>
        </w:rPr>
        <w:t>application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would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not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be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accepted</w:t>
      </w:r>
      <w:r>
        <w:rPr>
          <w:rFonts w:cs="Roboto;苹方-简" w:ascii="Roboto;苹方-简" w:hAnsi="Roboto;苹方-简"/>
          <w:spacing w:val="2"/>
        </w:rPr>
        <w:t>.</w:t>
      </w:r>
    </w:p>
    <w:p>
      <w:pPr>
        <w:pStyle w:val="TextBody"/>
        <w:spacing w:lineRule="auto" w:line="249"/>
        <w:ind w:left="513" w:right="610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</w:rPr>
        <w:t>2.   This form will serve as a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receipt</w:t>
      </w:r>
      <w:r>
        <w:rPr>
          <w:rFonts w:cs="Roboto;苹方-简" w:ascii="Roboto;苹方-简" w:hAnsi="Roboto;苹方-简"/>
          <w:spacing w:val="-1"/>
        </w:rPr>
        <w:t>;</w:t>
      </w:r>
      <w:r>
        <w:rPr>
          <w:rFonts w:cs="Roboto;苹方-简" w:ascii="Roboto;苹方-简" w:hAnsi="Roboto;苹方-简"/>
          <w:spacing w:val="6"/>
        </w:rPr>
        <w:t xml:space="preserve"> </w:t>
      </w:r>
      <w:r>
        <w:rPr>
          <w:rFonts w:cs="Roboto;苹方-简" w:ascii="Roboto;苹方-简" w:hAnsi="Roboto;苹方-简"/>
          <w:spacing w:val="-1"/>
        </w:rPr>
        <w:t>no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  <w:spacing w:val="-1"/>
        </w:rPr>
        <w:t>invoice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  <w:spacing w:val="-1"/>
        </w:rPr>
        <w:t>or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  <w:spacing w:val="-1"/>
        </w:rPr>
        <w:t>receipt will</w:t>
      </w:r>
      <w:r>
        <w:rPr>
          <w:rFonts w:cs="Roboto;苹方-简" w:ascii="Roboto;苹方-简" w:hAnsi="Roboto;苹方-简"/>
          <w:spacing w:val="6"/>
        </w:rPr>
        <w:t xml:space="preserve"> </w:t>
      </w:r>
      <w:r>
        <w:rPr>
          <w:rFonts w:cs="Roboto;苹方-简" w:ascii="Roboto;苹方-简" w:hAnsi="Roboto;苹方-简"/>
          <w:spacing w:val="-1"/>
        </w:rPr>
        <w:t>be</w:t>
      </w:r>
      <w:r>
        <w:rPr>
          <w:rFonts w:cs="Roboto;苹方-简" w:ascii="Roboto;苹方-简" w:hAnsi="Roboto;苹方-简"/>
          <w:spacing w:val="9"/>
        </w:rPr>
        <w:t xml:space="preserve"> </w:t>
      </w:r>
      <w:r>
        <w:rPr>
          <w:rFonts w:cs="Roboto;苹方-简" w:ascii="Roboto;苹方-简" w:hAnsi="Roboto;苹方-简"/>
          <w:spacing w:val="-1"/>
        </w:rPr>
        <w:t>issued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  <w:spacing w:val="-1"/>
        </w:rPr>
        <w:t>unless</w:t>
      </w:r>
      <w:r>
        <w:rPr>
          <w:rFonts w:cs="Roboto;苹方-简" w:ascii="Roboto;苹方-简" w:hAnsi="Roboto;苹方-简"/>
          <w:spacing w:val="6"/>
        </w:rPr>
        <w:t xml:space="preserve"> </w:t>
      </w:r>
      <w:r>
        <w:rPr>
          <w:rFonts w:cs="Roboto;苹方-简" w:ascii="Roboto;苹方-简" w:hAnsi="Roboto;苹方-简"/>
          <w:spacing w:val="-1"/>
        </w:rPr>
        <w:t>requested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  <w:spacing w:val="-1"/>
        </w:rPr>
        <w:t>by</w:t>
      </w:r>
      <w:r>
        <w:rPr>
          <w:rFonts w:cs="Roboto;苹方-简" w:ascii="Roboto;苹方-简" w:hAnsi="Roboto;苹方-简"/>
          <w:spacing w:val="3"/>
        </w:rPr>
        <w:t xml:space="preserve"> </w:t>
      </w:r>
      <w:r>
        <w:rPr>
          <w:rFonts w:cs="Roboto;苹方-简" w:ascii="Roboto;苹方-简" w:hAnsi="Roboto;苹方-简"/>
          <w:spacing w:val="-1"/>
        </w:rPr>
        <w:t>exhibitors.</w:t>
      </w:r>
      <w:r>
        <w:rPr>
          <w:rFonts w:cs="Roboto;苹方-简" w:ascii="Roboto;苹方-简" w:hAnsi="Roboto;苹方-简"/>
        </w:rPr>
        <w:t xml:space="preserve"> </w:t>
      </w:r>
      <w:r>
        <w:rPr>
          <w:rFonts w:cs="Roboto;苹方-简" w:ascii="Roboto;苹方-简" w:hAnsi="Roboto;苹方-简"/>
          <w:spacing w:val="-1"/>
        </w:rPr>
        <w:t>3.</w:t>
      </w:r>
      <w:r>
        <w:rPr>
          <w:rFonts w:cs="Roboto;苹方-简" w:ascii="Roboto;苹方-简" w:hAnsi="Roboto;苹方-简"/>
          <w:spacing w:val="11"/>
        </w:rPr>
        <w:t xml:space="preserve">   </w:t>
      </w:r>
      <w:r>
        <w:rPr>
          <w:rFonts w:cs="Roboto;苹方-简" w:ascii="Roboto;苹方-简" w:hAnsi="Roboto;苹方-简"/>
          <w:spacing w:val="-1"/>
        </w:rPr>
        <w:t>All items are on a</w:t>
      </w:r>
      <w:r>
        <w:rPr>
          <w:rFonts w:cs="Roboto;苹方-简" w:ascii="Roboto;苹方-简" w:hAnsi="Roboto;苹方-简"/>
          <w:spacing w:val="6"/>
        </w:rPr>
        <w:t xml:space="preserve"> </w:t>
      </w:r>
      <w:r>
        <w:rPr>
          <w:rFonts w:cs="Roboto;苹方-简" w:ascii="Roboto;苹方-简" w:hAnsi="Roboto;苹方-简"/>
          <w:spacing w:val="-1"/>
        </w:rPr>
        <w:t>rental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  <w:spacing w:val="-1"/>
        </w:rPr>
        <w:t>basis.</w:t>
      </w:r>
    </w:p>
    <w:p>
      <w:pPr>
        <w:pStyle w:val="TextBody"/>
        <w:spacing w:lineRule="exact" w:line="216"/>
        <w:ind w:left="510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</w:rPr>
        <w:t>4.</w:t>
      </w:r>
      <w:r>
        <w:rPr>
          <w:rFonts w:cs="Roboto;苹方-简" w:ascii="Roboto;苹方-简" w:hAnsi="Roboto;苹方-简"/>
          <w:spacing w:val="15"/>
        </w:rPr>
        <w:t xml:space="preserve">   </w:t>
      </w:r>
      <w:r>
        <w:rPr>
          <w:rFonts w:cs="Roboto;苹方-简" w:ascii="Roboto;苹方-简" w:hAnsi="Roboto;苹方-简"/>
        </w:rPr>
        <w:t>Please refer to the re</w:t>
      </w:r>
      <w:r>
        <w:rPr>
          <w:rFonts w:cs="Roboto;苹方-简" w:ascii="Roboto;苹方-简" w:hAnsi="Roboto;苹方-简"/>
          <w:spacing w:val="-1"/>
        </w:rPr>
        <w:t>ntal services in this manual.</w:t>
      </w:r>
    </w:p>
    <w:p>
      <w:pPr>
        <w:pStyle w:val="TextBody"/>
        <w:spacing w:lineRule="auto" w:line="249" w:before="1" w:after="0"/>
        <w:ind w:left="514" w:right="504" w:firstLine="5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2"/>
        </w:rPr>
        <w:t xml:space="preserve">5.      </w:t>
      </w:r>
      <w:r>
        <w:rPr>
          <w:rFonts w:cs="Roboto;苹方-简" w:ascii="Roboto;苹方-简" w:hAnsi="Roboto;苹方-简"/>
        </w:rPr>
        <w:t>Cancellation</w:t>
      </w:r>
      <w:r>
        <w:rPr>
          <w:rFonts w:cs="Roboto;苹方-简" w:ascii="Roboto;苹方-简" w:hAnsi="Roboto;苹方-简"/>
          <w:spacing w:val="2"/>
        </w:rPr>
        <w:t xml:space="preserve">  </w:t>
      </w:r>
      <w:r>
        <w:rPr>
          <w:rFonts w:cs="Roboto;苹方-简" w:ascii="Roboto;苹方-简" w:hAnsi="Roboto;苹方-简"/>
        </w:rPr>
        <w:t>of</w:t>
      </w:r>
      <w:r>
        <w:rPr>
          <w:rFonts w:cs="Roboto;苹方-简" w:ascii="Roboto;苹方-简" w:hAnsi="Roboto;苹方-简"/>
          <w:spacing w:val="2"/>
        </w:rPr>
        <w:t xml:space="preserve">  </w:t>
      </w:r>
      <w:r>
        <w:rPr>
          <w:rFonts w:cs="Roboto;苹方-简" w:ascii="Roboto;苹方-简" w:hAnsi="Roboto;苹方-简"/>
        </w:rPr>
        <w:t>application</w:t>
      </w:r>
      <w:r>
        <w:rPr>
          <w:rFonts w:cs="Roboto;苹方-简" w:ascii="Roboto;苹方-简" w:hAnsi="Roboto;苹方-简"/>
          <w:spacing w:val="2"/>
        </w:rPr>
        <w:t xml:space="preserve">  </w:t>
      </w:r>
      <w:r>
        <w:rPr>
          <w:rFonts w:cs="Roboto;苹方-简" w:ascii="Roboto;苹方-简" w:hAnsi="Roboto;苹方-简"/>
        </w:rPr>
        <w:t>must</w:t>
      </w:r>
      <w:r>
        <w:rPr>
          <w:rFonts w:cs="Roboto;苹方-简" w:ascii="Roboto;苹方-简" w:hAnsi="Roboto;苹方-简"/>
          <w:spacing w:val="13"/>
        </w:rPr>
        <w:t xml:space="preserve">  </w:t>
      </w:r>
      <w:r>
        <w:rPr>
          <w:rFonts w:cs="Roboto;苹方-简" w:ascii="Roboto;苹方-简" w:hAnsi="Roboto;苹方-简"/>
        </w:rPr>
        <w:t>be</w:t>
      </w:r>
      <w:r>
        <w:rPr>
          <w:rFonts w:cs="Roboto;苹方-简" w:ascii="Roboto;苹方-简" w:hAnsi="Roboto;苹方-简"/>
          <w:spacing w:val="5"/>
        </w:rPr>
        <w:t xml:space="preserve">  </w:t>
      </w:r>
      <w:r>
        <w:rPr>
          <w:rFonts w:cs="Roboto;苹方-简" w:ascii="Roboto;苹方-简" w:hAnsi="Roboto;苹方-简"/>
        </w:rPr>
        <w:t>submitted</w:t>
      </w:r>
      <w:r>
        <w:rPr>
          <w:rFonts w:cs="Roboto;苹方-简" w:ascii="Roboto;苹方-简" w:hAnsi="Roboto;苹方-简"/>
          <w:spacing w:val="8"/>
        </w:rPr>
        <w:t xml:space="preserve">  </w:t>
      </w:r>
      <w:r>
        <w:rPr>
          <w:rFonts w:cs="Roboto;苹方-简" w:ascii="Roboto;苹方-简" w:hAnsi="Roboto;苹方-简"/>
        </w:rPr>
        <w:t>in</w:t>
      </w:r>
      <w:r>
        <w:rPr>
          <w:rFonts w:cs="Roboto;苹方-简" w:ascii="Roboto;苹方-简" w:hAnsi="Roboto;苹方-简"/>
          <w:spacing w:val="4"/>
        </w:rPr>
        <w:t xml:space="preserve">  </w:t>
      </w:r>
      <w:r>
        <w:rPr>
          <w:rFonts w:cs="Roboto;苹方-简" w:ascii="Roboto;苹方-简" w:hAnsi="Roboto;苹方-简"/>
        </w:rPr>
        <w:t>writing</w:t>
      </w:r>
      <w:r>
        <w:rPr>
          <w:rFonts w:cs="Roboto;苹方-简" w:ascii="Roboto;苹方-简" w:hAnsi="Roboto;苹方-简"/>
          <w:spacing w:val="2"/>
        </w:rPr>
        <w:t>.</w:t>
      </w:r>
      <w:r>
        <w:rPr>
          <w:rFonts w:cs="Roboto;苹方-简" w:ascii="Roboto;苹方-简" w:hAnsi="Roboto;苹方-简"/>
          <w:spacing w:val="7"/>
        </w:rPr>
        <w:t xml:space="preserve">  </w:t>
      </w:r>
      <w:r>
        <w:rPr>
          <w:rFonts w:cs="Roboto;苹方-简" w:ascii="Roboto;苹方-简" w:hAnsi="Roboto;苹方-简"/>
        </w:rPr>
        <w:t>Cancellation</w:t>
      </w:r>
      <w:r>
        <w:rPr>
          <w:rFonts w:cs="Roboto;苹方-简" w:ascii="Roboto;苹方-简" w:hAnsi="Roboto;苹方-简"/>
          <w:spacing w:val="5"/>
        </w:rPr>
        <w:t xml:space="preserve">  </w:t>
      </w:r>
      <w:r>
        <w:rPr>
          <w:rFonts w:cs="Roboto;苹方-简" w:ascii="Roboto;苹方-简" w:hAnsi="Roboto;苹方-简"/>
        </w:rPr>
        <w:t>after</w:t>
      </w:r>
      <w:r>
        <w:rPr>
          <w:rFonts w:cs="Roboto;苹方-简" w:ascii="Roboto;苹方-简" w:hAnsi="Roboto;苹方-简"/>
          <w:spacing w:val="3"/>
        </w:rPr>
        <w:t xml:space="preserve"> 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5"/>
        </w:rPr>
        <w:t xml:space="preserve">  </w:t>
      </w:r>
      <w:r>
        <w:rPr>
          <w:rFonts w:cs="Roboto;苹方-简" w:ascii="Roboto;苹方-简" w:hAnsi="Roboto;苹方-简"/>
        </w:rPr>
        <w:t>deadline</w:t>
      </w:r>
      <w:r>
        <w:rPr>
          <w:rFonts w:cs="Roboto;苹方-简" w:ascii="Roboto;苹方-简" w:hAnsi="Roboto;苹方-简"/>
          <w:spacing w:val="8"/>
        </w:rPr>
        <w:t xml:space="preserve">  </w:t>
      </w:r>
      <w:r>
        <w:rPr>
          <w:rFonts w:cs="Roboto;苹方-简" w:ascii="Roboto;苹方-简" w:hAnsi="Roboto;苹方-简"/>
        </w:rPr>
        <w:t>is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  <w:spacing w:val="-1"/>
        </w:rPr>
        <w:t>subjected to a 30% cancellation fee.</w:t>
      </w:r>
    </w:p>
    <w:p>
      <w:pPr>
        <w:pStyle w:val="TextBody"/>
        <w:spacing w:lineRule="auto" w:line="249" w:before="1" w:after="0"/>
        <w:ind w:left="513" w:right="505" w:firstLine="3"/>
        <w:jc w:val="both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</w:rPr>
        <w:t>6.    All  electricity  installation  is  for</w:t>
      </w:r>
      <w:r>
        <w:rPr>
          <w:rFonts w:cs="Roboto;苹方-简" w:ascii="Roboto;苹方-简" w:hAnsi="Roboto;苹方-简"/>
          <w:spacing w:val="55"/>
        </w:rPr>
        <w:t xml:space="preserve"> </w:t>
      </w:r>
      <w:r>
        <w:rPr>
          <w:rFonts w:cs="Roboto;苹方-简" w:ascii="Roboto;苹方-简" w:hAnsi="Roboto;苹方-简"/>
        </w:rPr>
        <w:t>machinery</w:t>
      </w:r>
      <w:r>
        <w:rPr>
          <w:rFonts w:cs="Roboto;苹方-简" w:ascii="Roboto;苹方-简" w:hAnsi="Roboto;苹方-简"/>
          <w:spacing w:val="40"/>
          <w:w w:val="101"/>
        </w:rPr>
        <w:t xml:space="preserve"> </w:t>
      </w:r>
      <w:r>
        <w:rPr>
          <w:rFonts w:cs="Roboto;苹方-简" w:ascii="Roboto;苹方-简" w:hAnsi="Roboto;苹方-简"/>
        </w:rPr>
        <w:t>use</w:t>
      </w:r>
      <w:r>
        <w:rPr>
          <w:rFonts w:cs="Roboto;苹方-简" w:ascii="Roboto;苹方-简" w:hAnsi="Roboto;苹方-简"/>
          <w:spacing w:val="38"/>
        </w:rPr>
        <w:t xml:space="preserve"> </w:t>
      </w:r>
      <w:r>
        <w:rPr>
          <w:rFonts w:cs="Roboto;苹方-简" w:ascii="Roboto;苹方-简" w:hAnsi="Roboto;苹方-简"/>
        </w:rPr>
        <w:t>only,</w:t>
      </w:r>
      <w:r>
        <w:rPr>
          <w:rFonts w:cs="Roboto;苹方-简" w:ascii="Roboto;苹方-简" w:hAnsi="Roboto;苹方-简"/>
          <w:spacing w:val="42"/>
          <w:w w:val="101"/>
        </w:rPr>
        <w:t xml:space="preserve"> </w:t>
      </w:r>
      <w:r>
        <w:rPr>
          <w:rFonts w:cs="Roboto;苹方-简" w:ascii="Roboto;苹方-简" w:hAnsi="Roboto;苹方-简"/>
        </w:rPr>
        <w:t>not</w:t>
      </w:r>
      <w:r>
        <w:rPr>
          <w:rFonts w:cs="Roboto;苹方-简" w:ascii="Roboto;苹方-简" w:hAnsi="Roboto;苹方-简"/>
          <w:spacing w:val="33"/>
        </w:rPr>
        <w:t xml:space="preserve"> </w:t>
      </w:r>
      <w:r>
        <w:rPr>
          <w:rFonts w:cs="Roboto;苹方-简" w:ascii="Roboto;苹方-简" w:hAnsi="Roboto;苹方-简"/>
        </w:rPr>
        <w:t>for  lighting.</w:t>
      </w:r>
      <w:r>
        <w:rPr>
          <w:rFonts w:cs="Roboto;苹方-简" w:ascii="Roboto;苹方-简" w:hAnsi="Roboto;苹方-简"/>
          <w:spacing w:val="43"/>
          <w:w w:val="101"/>
        </w:rPr>
        <w:t xml:space="preserve"> </w:t>
      </w:r>
      <w:r>
        <w:rPr>
          <w:rFonts w:cs="Roboto;苹方-简" w:ascii="Roboto;苹方-简" w:hAnsi="Roboto;苹方-简"/>
        </w:rPr>
        <w:t>If</w:t>
      </w:r>
      <w:r>
        <w:rPr>
          <w:rFonts w:cs="Roboto;苹方-简" w:ascii="Roboto;苹方-简" w:hAnsi="Roboto;苹方-简"/>
          <w:spacing w:val="38"/>
          <w:w w:val="101"/>
        </w:rPr>
        <w:t xml:space="preserve"> </w:t>
      </w:r>
      <w:r>
        <w:rPr>
          <w:rFonts w:cs="Roboto;苹方-简" w:ascii="Roboto;苹方-简" w:hAnsi="Roboto;苹方-简"/>
        </w:rPr>
        <w:t>exhibitors</w:t>
      </w:r>
      <w:r>
        <w:rPr>
          <w:rFonts w:cs="Roboto;苹方-简" w:ascii="Roboto;苹方-简" w:hAnsi="Roboto;苹方-简"/>
          <w:spacing w:val="37"/>
          <w:w w:val="101"/>
        </w:rPr>
        <w:t xml:space="preserve"> </w:t>
      </w:r>
      <w:r>
        <w:rPr>
          <w:rFonts w:cs="Roboto;苹方-简" w:ascii="Roboto;苹方-简" w:hAnsi="Roboto;苹方-简"/>
        </w:rPr>
        <w:t>or</w:t>
      </w:r>
      <w:r>
        <w:rPr>
          <w:rFonts w:cs="Roboto;苹方-简" w:ascii="Roboto;苹方-简" w:hAnsi="Roboto;苹方-简"/>
          <w:spacing w:val="41"/>
        </w:rPr>
        <w:t xml:space="preserve"> </w:t>
      </w:r>
      <w:r>
        <w:rPr>
          <w:rFonts w:cs="Roboto;苹方-简" w:ascii="Roboto;苹方-简" w:hAnsi="Roboto;苹方-简"/>
        </w:rPr>
        <w:t xml:space="preserve">non-official </w:t>
      </w:r>
      <w:r>
        <w:rPr>
          <w:rFonts w:cs="Roboto;苹方-简" w:ascii="Roboto;苹方-简" w:hAnsi="Roboto;苹方-简"/>
          <w:spacing w:val="1"/>
        </w:rPr>
        <w:t>contractors</w:t>
      </w:r>
      <w:r>
        <w:rPr>
          <w:rFonts w:cs="Roboto;苹方-简" w:ascii="Roboto;苹方-简" w:hAnsi="Roboto;苹方-简"/>
          <w:spacing w:val="34"/>
          <w:w w:val="101"/>
        </w:rPr>
        <w:t xml:space="preserve"> </w:t>
      </w:r>
      <w:r>
        <w:rPr>
          <w:rFonts w:cs="Roboto;苹方-简" w:ascii="Roboto;苹方-简" w:hAnsi="Roboto;苹方-简"/>
          <w:spacing w:val="1"/>
        </w:rPr>
        <w:t>bring their</w:t>
      </w:r>
      <w:r>
        <w:rPr>
          <w:rFonts w:cs="Roboto;苹方-简" w:ascii="Roboto;苹方-简" w:hAnsi="Roboto;苹方-简"/>
          <w:spacing w:val="15"/>
          <w:w w:val="101"/>
        </w:rPr>
        <w:t xml:space="preserve"> </w:t>
      </w:r>
      <w:r>
        <w:rPr>
          <w:rFonts w:cs="Roboto;苹方-简" w:ascii="Roboto;苹方-简" w:hAnsi="Roboto;苹方-简"/>
          <w:spacing w:val="1"/>
        </w:rPr>
        <w:t>own</w:t>
      </w:r>
      <w:r>
        <w:rPr>
          <w:rFonts w:cs="Roboto;苹方-简" w:ascii="Roboto;苹方-简" w:hAnsi="Roboto;苹方-简"/>
          <w:spacing w:val="22"/>
          <w:w w:val="101"/>
        </w:rPr>
        <w:t xml:space="preserve"> </w:t>
      </w:r>
      <w:r>
        <w:rPr>
          <w:rFonts w:cs="Roboto;苹方-简" w:ascii="Roboto;苹方-简" w:hAnsi="Roboto;苹方-简"/>
          <w:spacing w:val="1"/>
        </w:rPr>
        <w:t>lighting</w:t>
      </w:r>
      <w:r>
        <w:rPr>
          <w:rFonts w:cs="Roboto;苹方-简" w:ascii="Roboto;苹方-简" w:hAnsi="Roboto;苹方-简"/>
          <w:spacing w:val="18"/>
          <w:w w:val="101"/>
        </w:rPr>
        <w:t xml:space="preserve"> </w:t>
      </w:r>
      <w:r>
        <w:rPr>
          <w:rFonts w:cs="Roboto;苹方-简" w:ascii="Roboto;苹方-简" w:hAnsi="Roboto;苹方-简"/>
          <w:spacing w:val="1"/>
        </w:rPr>
        <w:t>devices for</w:t>
      </w:r>
      <w:r>
        <w:rPr>
          <w:rFonts w:cs="Roboto;苹方-简" w:ascii="Roboto;苹方-简" w:hAnsi="Roboto;苹方-简"/>
          <w:spacing w:val="19"/>
          <w:w w:val="101"/>
        </w:rPr>
        <w:t xml:space="preserve"> </w:t>
      </w:r>
      <w:r>
        <w:rPr>
          <w:rFonts w:cs="Roboto;苹方-简" w:ascii="Roboto;苹方-简" w:hAnsi="Roboto;苹方-简"/>
          <w:spacing w:val="1"/>
        </w:rPr>
        <w:t>booth</w:t>
      </w:r>
      <w:r>
        <w:rPr>
          <w:rFonts w:cs="Roboto;苹方-简" w:ascii="Roboto;苹方-简" w:hAnsi="Roboto;苹方-简"/>
          <w:spacing w:val="17"/>
          <w:w w:val="101"/>
        </w:rPr>
        <w:t xml:space="preserve"> </w:t>
      </w:r>
      <w:r>
        <w:rPr>
          <w:rFonts w:cs="Roboto;苹方-简" w:ascii="Roboto;苹方-简" w:hAnsi="Roboto;苹方-简"/>
          <w:spacing w:val="1"/>
        </w:rPr>
        <w:t>decoration, they</w:t>
      </w:r>
      <w:r>
        <w:rPr>
          <w:rFonts w:cs="Roboto;苹方-简" w:ascii="Roboto;苹方-简" w:hAnsi="Roboto;苹方-简"/>
          <w:spacing w:val="19"/>
          <w:w w:val="101"/>
        </w:rPr>
        <w:t xml:space="preserve"> </w:t>
      </w:r>
      <w:r>
        <w:rPr>
          <w:rFonts w:cs="Roboto;苹方-简" w:ascii="Roboto;苹方-简" w:hAnsi="Roboto;苹方-简"/>
          <w:spacing w:val="1"/>
        </w:rPr>
        <w:t>must</w:t>
      </w:r>
      <w:r>
        <w:rPr>
          <w:rFonts w:cs="Roboto;苹方-简" w:ascii="Roboto;苹方-简" w:hAnsi="Roboto;苹方-简"/>
          <w:spacing w:val="15"/>
          <w:w w:val="101"/>
        </w:rPr>
        <w:t xml:space="preserve"> </w:t>
      </w:r>
      <w:r>
        <w:rPr>
          <w:rFonts w:cs="Roboto;苹方-简" w:ascii="Roboto;苹方-简" w:hAnsi="Roboto;苹方-简"/>
          <w:spacing w:val="1"/>
        </w:rPr>
        <w:t>submit</w:t>
      </w:r>
      <w:r>
        <w:rPr>
          <w:rFonts w:cs="Roboto;苹方-简" w:ascii="Roboto;苹方-简" w:hAnsi="Roboto;苹方-简"/>
          <w:spacing w:val="17"/>
        </w:rPr>
        <w:t xml:space="preserve"> </w:t>
      </w:r>
      <w:r>
        <w:rPr>
          <w:rFonts w:cs="Roboto;苹方-简" w:ascii="Roboto;苹方-简" w:hAnsi="Roboto;苹方-简"/>
          <w:spacing w:val="1"/>
        </w:rPr>
        <w:t>distribution</w:t>
      </w:r>
      <w:r>
        <w:rPr>
          <w:rFonts w:cs="Roboto;苹方-简" w:ascii="Roboto;苹方-简" w:hAnsi="Roboto;苹方-简"/>
          <w:spacing w:val="17"/>
          <w:w w:val="101"/>
        </w:rPr>
        <w:t xml:space="preserve"> </w:t>
      </w:r>
      <w:r>
        <w:rPr>
          <w:rFonts w:cs="Roboto;苹方-简" w:ascii="Roboto;苹方-简" w:hAnsi="Roboto;苹方-简"/>
          <w:spacing w:val="1"/>
        </w:rPr>
        <w:t>details</w:t>
      </w:r>
      <w:r>
        <w:rPr>
          <w:rFonts w:cs="Roboto;苹方-简" w:ascii="Roboto;苹方-简" w:hAnsi="Roboto;苹方-简"/>
        </w:rPr>
        <w:t xml:space="preserve"> and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pay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lighting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connection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charges</w:t>
      </w:r>
      <w:r>
        <w:rPr>
          <w:rFonts w:cs="Roboto;苹方-简" w:ascii="Roboto;苹方-简" w:hAnsi="Roboto;苹方-简"/>
          <w:spacing w:val="2"/>
        </w:rPr>
        <w:t xml:space="preserve"> (</w:t>
      </w:r>
      <w:r>
        <w:rPr>
          <w:rFonts w:cs="Roboto;苹方-简" w:ascii="Roboto;苹方-简" w:hAnsi="Roboto;苹方-简"/>
        </w:rPr>
        <w:t>need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to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be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quoted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Mayarately</w:t>
      </w:r>
      <w:r>
        <w:rPr>
          <w:rFonts w:cs="Roboto;苹方-简" w:ascii="Roboto;苹方-简" w:hAnsi="Roboto;苹方-简"/>
          <w:spacing w:val="2"/>
        </w:rPr>
        <w:t xml:space="preserve">) </w:t>
      </w:r>
      <w:r>
        <w:rPr>
          <w:rFonts w:cs="Roboto;苹方-简" w:ascii="Roboto;苹方-简" w:hAnsi="Roboto;苹方-简"/>
        </w:rPr>
        <w:t>to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official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contractor</w:t>
      </w:r>
      <w:r>
        <w:rPr>
          <w:rFonts w:cs="Roboto;苹方-简" w:ascii="Roboto;苹方-简" w:hAnsi="Roboto;苹方-简"/>
          <w:spacing w:val="2"/>
        </w:rPr>
        <w:t>.</w:t>
      </w:r>
    </w:p>
    <w:p>
      <w:pPr>
        <w:pStyle w:val="TextBody"/>
        <w:spacing w:lineRule="exact" w:line="216"/>
        <w:ind w:left="512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position w:val="2"/>
        </w:rPr>
        <w:t>7.</w:t>
      </w:r>
      <w:r>
        <w:rPr>
          <w:rFonts w:cs="Roboto;苹方-简" w:ascii="Roboto;苹方-简" w:hAnsi="Roboto;苹方-简"/>
          <w:spacing w:val="13"/>
          <w:w w:val="101"/>
          <w:position w:val="2"/>
        </w:rPr>
        <w:t xml:space="preserve">   </w:t>
      </w:r>
      <w:r>
        <w:rPr>
          <w:rFonts w:cs="Roboto;苹方-简" w:ascii="Roboto;苹方-简" w:hAnsi="Roboto;苹方-简"/>
          <w:position w:val="2"/>
        </w:rPr>
        <w:t>One socket/ power supply is only for one electrical appliance or ma</w:t>
      </w:r>
      <w:r>
        <w:rPr>
          <w:rFonts w:cs="Roboto;苹方-简" w:ascii="Roboto;苹方-简" w:hAnsi="Roboto;苹方-简"/>
          <w:spacing w:val="-1"/>
          <w:position w:val="2"/>
        </w:rPr>
        <w:t>chine.</w:t>
      </w:r>
    </w:p>
    <w:p>
      <w:pPr>
        <w:pStyle w:val="TextBody"/>
        <w:spacing w:lineRule="auto" w:line="256" w:before="1" w:after="0"/>
        <w:ind w:left="515" w:right="505" w:hanging="0"/>
        <w:rPr/>
      </w:pPr>
      <w:r>
        <w:rPr>
          <w:rFonts w:cs="Roboto;苹方-简" w:ascii="Roboto;苹方-简" w:hAnsi="Roboto;苹方-简"/>
          <w:spacing w:val="1"/>
        </w:rPr>
        <w:t xml:space="preserve">8.   </w:t>
      </w:r>
      <w:r>
        <w:rPr>
          <w:rFonts w:cs="Roboto;苹方-简" w:ascii="Roboto;苹方-简" w:hAnsi="Roboto;苹方-简"/>
        </w:rPr>
        <w:t>Any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question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regarding</w:t>
      </w:r>
      <w:r>
        <w:rPr>
          <w:rFonts w:cs="Roboto;苹方-简" w:ascii="Roboto;苹方-简" w:hAnsi="Roboto;苹方-简"/>
          <w:spacing w:val="20"/>
        </w:rPr>
        <w:t xml:space="preserve"> </w:t>
      </w:r>
      <w:r>
        <w:rPr>
          <w:rFonts w:cs="Roboto;苹方-简" w:ascii="Roboto;苹方-简" w:hAnsi="Roboto;苹方-简"/>
        </w:rPr>
        <w:t>rental</w:t>
      </w:r>
      <w:r>
        <w:rPr>
          <w:rFonts w:cs="Roboto;苹方-简" w:ascii="Roboto;苹方-简" w:hAnsi="Roboto;苹方-简"/>
          <w:spacing w:val="6"/>
        </w:rPr>
        <w:t xml:space="preserve"> </w:t>
      </w:r>
      <w:r>
        <w:rPr>
          <w:rFonts w:cs="Roboto;苹方-简" w:ascii="Roboto;苹方-简" w:hAnsi="Roboto;苹方-简"/>
        </w:rPr>
        <w:t>items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must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</w:rPr>
        <w:t>be</w:t>
      </w:r>
      <w:r>
        <w:rPr>
          <w:rFonts w:cs="Roboto;苹方-简" w:ascii="Roboto;苹方-简" w:hAnsi="Roboto;苹方-简"/>
          <w:spacing w:val="9"/>
        </w:rPr>
        <w:t xml:space="preserve"> </w:t>
      </w:r>
      <w:r>
        <w:rPr>
          <w:rFonts w:cs="Roboto;苹方-简" w:ascii="Roboto;苹方-简" w:hAnsi="Roboto;苹方-简"/>
        </w:rPr>
        <w:t>proposed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to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official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contractor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before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  <w:b/>
          <w:bCs/>
          <w:color w:val="FF0000"/>
          <w:spacing w:val="1"/>
        </w:rPr>
        <w:t xml:space="preserve">20 </w:t>
      </w:r>
      <w:r>
        <w:rPr>
          <w:rFonts w:cs="Roboto;苹方-简" w:ascii="Roboto;苹方-简" w:hAnsi="Roboto;苹方-简"/>
          <w:b/>
          <w:bCs/>
          <w:color w:val="FF0000"/>
        </w:rPr>
        <w:t>Apr</w:t>
      </w:r>
      <w:r>
        <w:rPr>
          <w:rFonts w:cs="Roboto;苹方-简" w:ascii="Roboto;苹方-简" w:hAnsi="Roboto;苹方-简"/>
          <w:b/>
          <w:bCs/>
          <w:color w:val="FF0000"/>
          <w:spacing w:val="9"/>
        </w:rPr>
        <w:t xml:space="preserve"> </w:t>
      </w:r>
      <w:r>
        <w:rPr>
          <w:rFonts w:cs="Roboto;苹方-简" w:ascii="Roboto;苹方-简" w:hAnsi="Roboto;苹方-简"/>
          <w:b/>
          <w:bCs/>
          <w:color w:val="FF0000"/>
          <w:spacing w:val="1"/>
        </w:rPr>
        <w:t>202</w:t>
      </w:r>
      <w:r>
        <w:rPr>
          <w:rFonts w:cs="Roboto;苹方-简" w:ascii="Roboto;苹方-简" w:hAnsi="Roboto;苹方-简"/>
          <w:b/>
          <w:bCs/>
          <w:color w:val="FF0000"/>
          <w:spacing w:val="1"/>
          <w:lang w:eastAsia="zh-CN"/>
        </w:rPr>
        <w:t>5</w:t>
      </w:r>
      <w:r>
        <w:rPr>
          <w:rFonts w:cs="Roboto;苹方-简" w:ascii="Roboto;苹方-简" w:hAnsi="Roboto;苹方-简"/>
          <w:spacing w:val="1"/>
        </w:rPr>
        <w:t>.</w:t>
      </w:r>
      <w:r>
        <w:rPr>
          <w:rFonts w:cs="Roboto;苹方-简" w:ascii="Roboto;苹方-简" w:hAnsi="Roboto;苹方-简"/>
        </w:rPr>
        <w:t xml:space="preserve"> Otherwise, complaints will not be accepted.</w:t>
      </w:r>
    </w:p>
    <w:p>
      <w:pPr>
        <w:pStyle w:val="TextBody"/>
        <w:spacing w:lineRule="auto" w:line="352"/>
        <w:rPr>
          <w:rFonts w:ascii="Roboto;苹方-简" w:hAnsi="Roboto;苹方-简" w:cs="Roboto;苹方-简"/>
          <w:sz w:val="21"/>
        </w:rPr>
      </w:pPr>
      <w:r>
        <w:rPr>
          <w:rFonts w:cs="Roboto;苹方-简" w:ascii="Roboto;苹方-简" w:hAnsi="Roboto;苹方-简"/>
          <w:sz w:val="21"/>
        </w:rPr>
      </w:r>
    </w:p>
    <w:p>
      <w:pPr>
        <w:pStyle w:val="TextBody"/>
        <w:spacing w:lineRule="exact" w:line="239" w:before="51" w:after="0"/>
        <w:ind w:left="520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b/>
          <w:bCs/>
          <w:spacing w:val="-7"/>
          <w:position w:val="3"/>
        </w:rPr>
        <w:t>Payment</w:t>
      </w:r>
      <w:r>
        <w:rPr>
          <w:rFonts w:cs="Roboto;苹方-简" w:ascii="Roboto;苹方-简" w:hAnsi="Roboto;苹方-简"/>
          <w:b/>
          <w:bCs/>
          <w:spacing w:val="21"/>
          <w:w w:val="101"/>
          <w:position w:val="3"/>
        </w:rPr>
        <w:t xml:space="preserve"> </w:t>
      </w:r>
      <w:r>
        <w:rPr>
          <w:rFonts w:cs="Roboto;苹方-简" w:ascii="Roboto;苹方-简" w:hAnsi="Roboto;苹方-简"/>
          <w:b/>
          <w:bCs/>
          <w:spacing w:val="-7"/>
          <w:position w:val="3"/>
        </w:rPr>
        <w:t>Methods:</w:t>
      </w:r>
    </w:p>
    <w:p>
      <w:pPr>
        <w:pStyle w:val="TextBody"/>
        <w:spacing w:lineRule="exact" w:line="239" w:before="73" w:after="0"/>
        <w:ind w:left="517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2"/>
          <w:position w:val="3"/>
        </w:rPr>
        <w:t>(1)  Cheque (Payable to: Nam Kwong International Conference</w:t>
      </w:r>
      <w:r>
        <w:rPr>
          <w:rFonts w:cs="Roboto;苹方-简" w:ascii="Roboto;苹方-简" w:hAnsi="Roboto;苹方-简"/>
          <w:spacing w:val="5"/>
          <w:position w:val="3"/>
        </w:rPr>
        <w:t xml:space="preserve"> </w:t>
      </w:r>
      <w:r>
        <w:rPr>
          <w:rFonts w:cs="Roboto;苹方-简" w:ascii="Roboto;苹方-简" w:hAnsi="Roboto;苹方-简"/>
          <w:spacing w:val="-2"/>
          <w:position w:val="3"/>
        </w:rPr>
        <w:t>&amp;</w:t>
      </w:r>
      <w:r>
        <w:rPr>
          <w:rFonts w:cs="Roboto;苹方-简" w:ascii="Roboto;苹方-简" w:hAnsi="Roboto;苹方-简"/>
          <w:spacing w:val="9"/>
          <w:position w:val="3"/>
        </w:rPr>
        <w:t xml:space="preserve"> </w:t>
      </w:r>
      <w:r>
        <w:rPr>
          <w:rFonts w:cs="Roboto;苹方-简" w:ascii="Roboto;苹方-简" w:hAnsi="Roboto;苹方-简"/>
          <w:spacing w:val="-2"/>
          <w:position w:val="3"/>
        </w:rPr>
        <w:t>Exhibition</w:t>
      </w:r>
      <w:r>
        <w:rPr>
          <w:rFonts w:cs="Roboto;苹方-简" w:ascii="Roboto;苹方-简" w:hAnsi="Roboto;苹方-简"/>
          <w:spacing w:val="5"/>
          <w:position w:val="3"/>
        </w:rPr>
        <w:t xml:space="preserve"> </w:t>
      </w:r>
      <w:r>
        <w:rPr>
          <w:rFonts w:cs="Roboto;苹方-简" w:ascii="Roboto;苹方-简" w:hAnsi="Roboto;苹方-简"/>
          <w:spacing w:val="-2"/>
          <w:position w:val="3"/>
        </w:rPr>
        <w:t>Co.,LTD.)</w:t>
      </w:r>
    </w:p>
    <w:p>
      <w:pPr>
        <w:pStyle w:val="TextBody"/>
        <w:spacing w:lineRule="auto" w:line="319" w:before="73" w:after="0"/>
        <w:ind w:left="513" w:right="966" w:firstLine="6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1"/>
        </w:rPr>
        <w:t>Please write down the “</w:t>
      </w:r>
      <w:r>
        <w:rPr>
          <w:rFonts w:cs="Roboto;苹方-简" w:ascii="Roboto;苹方-简" w:hAnsi="Roboto;苹方-简"/>
          <w:spacing w:val="-21"/>
        </w:rPr>
        <w:t xml:space="preserve"> </w:t>
      </w:r>
      <w:r>
        <w:rPr>
          <w:rFonts w:cs="Roboto;苹方-简" w:ascii="Roboto;苹方-简" w:hAnsi="Roboto;苹方-简"/>
          <w:spacing w:val="-1"/>
        </w:rPr>
        <w:t>Exhibition Name”, “Company Name” and “</w:t>
      </w:r>
      <w:r>
        <w:rPr>
          <w:rFonts w:cs="Roboto;苹方-简" w:ascii="Roboto;苹方-简" w:hAnsi="Roboto;苹方-简"/>
          <w:spacing w:val="-34"/>
        </w:rPr>
        <w:t xml:space="preserve"> </w:t>
      </w:r>
      <w:r>
        <w:rPr>
          <w:rFonts w:cs="Roboto;苹方-简" w:ascii="Roboto;苹方-简" w:hAnsi="Roboto;苹方-简"/>
          <w:spacing w:val="-1"/>
        </w:rPr>
        <w:t>Booth Number” at the back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  <w:spacing w:val="-1"/>
        </w:rPr>
        <w:t>of the</w:t>
      </w:r>
      <w:r>
        <w:rPr>
          <w:rFonts w:cs="Roboto;苹方-简" w:ascii="Roboto;苹方-简" w:hAnsi="Roboto;苹方-简"/>
        </w:rPr>
        <w:t xml:space="preserve"> </w:t>
      </w:r>
      <w:r>
        <w:rPr>
          <w:rFonts w:cs="Roboto;苹方-简" w:ascii="Roboto;苹方-简" w:hAnsi="Roboto;苹方-简"/>
          <w:spacing w:val="-2"/>
        </w:rPr>
        <w:t>cheque.</w:t>
      </w:r>
    </w:p>
    <w:p>
      <w:pPr>
        <w:pStyle w:val="TextBody"/>
        <w:spacing w:lineRule="exact" w:line="238" w:before="71" w:after="0"/>
        <w:ind w:left="517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1"/>
          <w:position w:val="3"/>
        </w:rPr>
        <w:t>(2)  Direct Deposit</w:t>
      </w:r>
      <w:r>
        <w:rPr>
          <w:rFonts w:cs="Roboto;苹方-简" w:ascii="Roboto;苹方-简" w:hAnsi="Roboto;苹方-简"/>
          <w:spacing w:val="16"/>
          <w:position w:val="3"/>
        </w:rPr>
        <w:t xml:space="preserve"> </w:t>
      </w:r>
      <w:r>
        <w:rPr>
          <w:rFonts w:cs="Roboto;苹方-简" w:ascii="Roboto;苹方-简" w:hAnsi="Roboto;苹方-简"/>
          <w:spacing w:val="-1"/>
          <w:position w:val="3"/>
        </w:rPr>
        <w:t>or T/T</w:t>
      </w:r>
      <w:r>
        <w:rPr>
          <w:rFonts w:cs="Roboto;苹方-简" w:ascii="Roboto;苹方-简" w:hAnsi="Roboto;苹方-简"/>
          <w:spacing w:val="6"/>
          <w:position w:val="3"/>
        </w:rPr>
        <w:t xml:space="preserve"> </w:t>
      </w:r>
      <w:r>
        <w:rPr>
          <w:rFonts w:cs="Roboto;苹方-简" w:ascii="Roboto;苹方-简" w:hAnsi="Roboto;苹方-简"/>
          <w:spacing w:val="-1"/>
          <w:position w:val="3"/>
        </w:rPr>
        <w:t>:</w:t>
      </w:r>
    </w:p>
    <w:p>
      <w:pPr>
        <w:pStyle w:val="TextBody"/>
        <w:spacing w:lineRule="exact" w:line="312" w:before="74" w:after="0"/>
        <w:ind w:left="520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1"/>
          <w:position w:val="8"/>
        </w:rPr>
        <w:t>Name of the Account: Nam Kwong International Conference &amp;</w:t>
      </w:r>
      <w:r>
        <w:rPr>
          <w:rFonts w:cs="Roboto;苹方-简" w:ascii="Roboto;苹方-简" w:hAnsi="Roboto;苹方-简"/>
          <w:spacing w:val="12"/>
          <w:position w:val="8"/>
        </w:rPr>
        <w:t xml:space="preserve"> </w:t>
      </w:r>
      <w:r>
        <w:rPr>
          <w:rFonts w:cs="Roboto;苹方-简" w:ascii="Roboto;苹方-简" w:hAnsi="Roboto;苹方-简"/>
          <w:spacing w:val="-1"/>
          <w:position w:val="8"/>
        </w:rPr>
        <w:t>E</w:t>
      </w:r>
      <w:r>
        <w:rPr>
          <w:rFonts w:cs="Roboto;苹方-简" w:ascii="Roboto;苹方-简" w:hAnsi="Roboto;苹方-简"/>
          <w:spacing w:val="-2"/>
          <w:position w:val="8"/>
        </w:rPr>
        <w:t>xhibition Co.,LTD.</w:t>
      </w:r>
    </w:p>
    <w:p>
      <w:pPr>
        <w:pStyle w:val="TextBody"/>
        <w:spacing w:lineRule="exact" w:line="238"/>
        <w:ind w:left="520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7"/>
          <w:position w:val="2"/>
        </w:rPr>
        <w:t>Bank: BANK OF CHINA</w:t>
      </w:r>
      <w:r>
        <w:rPr>
          <w:rFonts w:cs="Roboto;苹方-简" w:ascii="Roboto;苹方-简" w:hAnsi="Roboto;苹方-简"/>
          <w:spacing w:val="8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MACAO</w:t>
      </w:r>
      <w:r>
        <w:rPr>
          <w:rFonts w:cs="Roboto;苹方-简" w:ascii="Roboto;苹方-简" w:hAnsi="Roboto;苹方-简"/>
          <w:spacing w:val="9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BRANC</w:t>
      </w:r>
      <w:r>
        <w:rPr>
          <w:rFonts w:cs="Roboto;苹方-简" w:ascii="Roboto;苹方-简" w:hAnsi="Roboto;苹方-简"/>
          <w:spacing w:val="-8"/>
          <w:position w:val="2"/>
        </w:rPr>
        <w:t>H,</w:t>
      </w:r>
      <w:r>
        <w:rPr>
          <w:rFonts w:cs="Roboto;苹方-简" w:ascii="Roboto;苹方-简" w:hAnsi="Roboto;苹方-简"/>
          <w:spacing w:val="10"/>
          <w:position w:val="2"/>
        </w:rPr>
        <w:t xml:space="preserve"> </w:t>
      </w:r>
      <w:r>
        <w:rPr>
          <w:rFonts w:cs="Roboto;苹方-简" w:ascii="Roboto;苹方-简" w:hAnsi="Roboto;苹方-简"/>
          <w:spacing w:val="-8"/>
          <w:position w:val="2"/>
        </w:rPr>
        <w:t>MACAO</w:t>
      </w:r>
    </w:p>
    <w:p>
      <w:pPr>
        <w:pStyle w:val="TextBody"/>
        <w:spacing w:lineRule="exact" w:line="312" w:before="74" w:after="0"/>
        <w:ind w:left="508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1"/>
          <w:position w:val="8"/>
        </w:rPr>
        <w:t>Account Number    (MOP): 180101101810402</w:t>
      </w:r>
    </w:p>
    <w:p>
      <w:pPr>
        <w:pStyle w:val="TextBody"/>
        <w:spacing w:lineRule="exact" w:line="238"/>
        <w:ind w:left="2046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2"/>
          <w:position w:val="3"/>
        </w:rPr>
        <w:t>(HKD): 180111103502582</w:t>
      </w:r>
    </w:p>
    <w:p>
      <w:pPr>
        <w:pStyle w:val="TextBody"/>
        <w:spacing w:lineRule="exact" w:line="238" w:before="74" w:after="0"/>
        <w:ind w:left="512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3"/>
          <w:position w:val="1"/>
        </w:rPr>
        <w:t>Swift Code: BKCHMOMX</w:t>
      </w:r>
    </w:p>
    <w:p>
      <w:pPr>
        <w:pStyle w:val="TextBody"/>
        <w:spacing w:lineRule="exact" w:line="238" w:before="74" w:after="0"/>
        <w:ind w:left="508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7"/>
          <w:position w:val="2"/>
        </w:rPr>
        <w:t>Address of bank:</w:t>
      </w:r>
      <w:r>
        <w:rPr>
          <w:rFonts w:cs="Roboto;苹方-简" w:ascii="Roboto;苹方-简" w:hAnsi="Roboto;苹方-简"/>
          <w:spacing w:val="10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BANK OF CHINA BUILDING</w:t>
      </w:r>
      <w:r>
        <w:rPr>
          <w:rFonts w:cs="Roboto;苹方-简" w:ascii="Roboto;苹方-简" w:hAnsi="Roboto;苹方-简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AV.</w:t>
      </w:r>
      <w:r>
        <w:rPr>
          <w:rFonts w:cs="Roboto;苹方-简" w:ascii="Roboto;苹方-简" w:hAnsi="Roboto;苹方-简"/>
          <w:spacing w:val="8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DOUTOR</w:t>
      </w:r>
      <w:r>
        <w:rPr>
          <w:rFonts w:cs="Roboto;苹方-简" w:ascii="Roboto;苹方-简" w:hAnsi="Roboto;苹方-简"/>
          <w:spacing w:val="11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MARIO</w:t>
      </w:r>
      <w:r>
        <w:rPr>
          <w:rFonts w:cs="Roboto;苹方-简" w:ascii="Roboto;苹方-简" w:hAnsi="Roboto;苹方-简"/>
          <w:spacing w:val="1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SOARES,</w:t>
      </w:r>
      <w:r>
        <w:rPr>
          <w:rFonts w:cs="Roboto;苹方-简" w:ascii="Roboto;苹方-简" w:hAnsi="Roboto;苹方-简"/>
          <w:spacing w:val="8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MACAO</w:t>
      </w:r>
    </w:p>
    <w:p>
      <w:pPr>
        <w:pStyle w:val="TextBody"/>
        <w:spacing w:lineRule="exact" w:line="372" w:before="74" w:after="0"/>
        <w:ind w:left="520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2"/>
          <w:position w:val="13"/>
        </w:rPr>
        <w:t xml:space="preserve">Bank Telephone: +853-2878 </w:t>
      </w:r>
      <w:r>
        <w:rPr>
          <w:rFonts w:cs="Roboto;苹方-简" w:ascii="Roboto;苹方-简" w:hAnsi="Roboto;苹方-简"/>
          <w:spacing w:val="-3"/>
          <w:position w:val="13"/>
        </w:rPr>
        <w:t>1828</w:t>
      </w:r>
    </w:p>
    <w:p>
      <w:pPr>
        <w:pStyle w:val="TextBody"/>
        <w:spacing w:lineRule="auto" w:line="192"/>
        <w:ind w:left="508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4"/>
        </w:rPr>
        <w:t>*</w:t>
      </w:r>
      <w:r>
        <w:rPr>
          <w:rFonts w:cs="Roboto;苹方-简" w:ascii="Roboto;苹方-简" w:hAnsi="Roboto;苹方-简"/>
        </w:rPr>
        <w:t>Note</w:t>
      </w:r>
      <w:r>
        <w:rPr>
          <w:rFonts w:cs="Roboto;苹方-简" w:ascii="Roboto;苹方-简" w:hAnsi="Roboto;苹方-简"/>
          <w:spacing w:val="4"/>
        </w:rPr>
        <w:t>:</w:t>
      </w:r>
    </w:p>
    <w:p>
      <w:pPr>
        <w:pStyle w:val="TextBody"/>
        <w:spacing w:lineRule="exact" w:line="239" w:before="84" w:after="0"/>
        <w:ind w:left="509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position w:val="2"/>
        </w:rPr>
        <w:t>-Applicable to Direct Deposit or T/T.</w:t>
      </w:r>
    </w:p>
    <w:p>
      <w:pPr>
        <w:pStyle w:val="TextBody"/>
        <w:spacing w:lineRule="exact" w:line="239" w:before="73" w:after="0"/>
        <w:ind w:left="509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position w:val="3"/>
        </w:rPr>
        <w:t>-T/T and other banking charge(s) should be paid by</w:t>
      </w:r>
      <w:r>
        <w:rPr>
          <w:rFonts w:cs="Roboto;苹方-简" w:ascii="Roboto;苹方-简" w:hAnsi="Roboto;苹方-简"/>
          <w:spacing w:val="2"/>
          <w:position w:val="3"/>
        </w:rPr>
        <w:t xml:space="preserve"> </w:t>
      </w:r>
      <w:r>
        <w:rPr>
          <w:rFonts w:cs="Roboto;苹方-简" w:ascii="Roboto;苹方-简" w:hAnsi="Roboto;苹方-简"/>
          <w:position w:val="3"/>
        </w:rPr>
        <w:t>cus</w:t>
      </w:r>
      <w:r>
        <w:rPr>
          <w:rFonts w:cs="Roboto;苹方-简" w:ascii="Roboto;苹方-简" w:hAnsi="Roboto;苹方-简"/>
          <w:spacing w:val="-1"/>
          <w:position w:val="3"/>
        </w:rPr>
        <w:t>tomers.</w:t>
      </w:r>
    </w:p>
    <w:p>
      <w:pPr>
        <w:pStyle w:val="TextBody"/>
        <w:spacing w:lineRule="exact" w:line="312" w:before="73" w:after="0"/>
        <w:ind w:left="509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5"/>
          <w:position w:val="7"/>
        </w:rPr>
        <w:t>-</w:t>
      </w:r>
      <w:r>
        <w:rPr>
          <w:rFonts w:cs="Roboto;苹方-简" w:ascii="Roboto;苹方-简" w:hAnsi="Roboto;苹方-简"/>
          <w:position w:val="7"/>
        </w:rPr>
        <w:t>Remittance</w:t>
      </w:r>
      <w:r>
        <w:rPr>
          <w:rFonts w:cs="Roboto;苹方-简" w:ascii="Roboto;苹方-简" w:hAnsi="Roboto;苹方-简"/>
          <w:spacing w:val="5"/>
          <w:position w:val="7"/>
        </w:rPr>
        <w:t xml:space="preserve"> </w:t>
      </w:r>
      <w:r>
        <w:rPr>
          <w:rFonts w:cs="Roboto;苹方-简" w:ascii="Roboto;苹方-简" w:hAnsi="Roboto;苹方-简"/>
          <w:position w:val="7"/>
        </w:rPr>
        <w:t>note</w:t>
      </w:r>
      <w:r>
        <w:rPr>
          <w:rFonts w:cs="Roboto;苹方-简" w:ascii="Roboto;苹方-简" w:hAnsi="Roboto;苹方-简"/>
          <w:spacing w:val="5"/>
          <w:position w:val="7"/>
        </w:rPr>
        <w:t xml:space="preserve"> </w:t>
      </w:r>
      <w:r>
        <w:rPr>
          <w:rFonts w:cs="Roboto;苹方-简" w:ascii="Roboto;苹方-简" w:hAnsi="Roboto;苹方-简"/>
          <w:position w:val="7"/>
        </w:rPr>
        <w:t>should</w:t>
      </w:r>
      <w:r>
        <w:rPr>
          <w:rFonts w:cs="Roboto;苹方-简" w:ascii="Roboto;苹方-简" w:hAnsi="Roboto;苹方-简"/>
          <w:spacing w:val="5"/>
          <w:position w:val="7"/>
        </w:rPr>
        <w:t xml:space="preserve"> </w:t>
      </w:r>
      <w:r>
        <w:rPr>
          <w:rFonts w:cs="Roboto;苹方-简" w:ascii="Roboto;苹方-简" w:hAnsi="Roboto;苹方-简"/>
          <w:position w:val="7"/>
        </w:rPr>
        <w:t>be</w:t>
      </w:r>
      <w:r>
        <w:rPr>
          <w:rFonts w:cs="Roboto;苹方-简" w:ascii="Roboto;苹方-简" w:hAnsi="Roboto;苹方-简"/>
          <w:spacing w:val="5"/>
          <w:position w:val="7"/>
        </w:rPr>
        <w:t xml:space="preserve"> </w:t>
      </w:r>
      <w:r>
        <w:rPr>
          <w:rFonts w:cs="Roboto;苹方-简" w:ascii="Roboto;苹方-简" w:hAnsi="Roboto;苹方-简"/>
          <w:position w:val="7"/>
        </w:rPr>
        <w:t>email</w:t>
      </w:r>
      <w:r>
        <w:rPr>
          <w:rFonts w:cs="Roboto;苹方-简" w:ascii="Roboto;苹方-简" w:hAnsi="Roboto;苹方-简"/>
          <w:spacing w:val="5"/>
          <w:position w:val="7"/>
        </w:rPr>
        <w:t xml:space="preserve"> </w:t>
      </w:r>
      <w:r>
        <w:rPr>
          <w:rFonts w:cs="Roboto;苹方-简" w:ascii="Roboto;苹方-简" w:hAnsi="Roboto;苹方-简"/>
          <w:position w:val="7"/>
        </w:rPr>
        <w:t>or</w:t>
      </w:r>
      <w:r>
        <w:rPr>
          <w:rFonts w:cs="Roboto;苹方-简" w:ascii="Roboto;苹方-简" w:hAnsi="Roboto;苹方-简"/>
          <w:spacing w:val="5"/>
          <w:position w:val="7"/>
        </w:rPr>
        <w:t xml:space="preserve"> </w:t>
      </w:r>
      <w:r>
        <w:rPr>
          <w:rFonts w:cs="Roboto;苹方-简" w:ascii="Roboto;苹方-简" w:hAnsi="Roboto;苹方-简"/>
          <w:position w:val="7"/>
        </w:rPr>
        <w:t>fax</w:t>
      </w:r>
      <w:r>
        <w:rPr>
          <w:rFonts w:cs="Roboto;苹方-简" w:ascii="Roboto;苹方-简" w:hAnsi="Roboto;苹方-简"/>
          <w:spacing w:val="5"/>
          <w:position w:val="7"/>
        </w:rPr>
        <w:t xml:space="preserve"> </w:t>
      </w:r>
      <w:r>
        <w:rPr>
          <w:rFonts w:cs="Roboto;苹方-简" w:ascii="Roboto;苹方-简" w:hAnsi="Roboto;苹方-简"/>
          <w:position w:val="7"/>
        </w:rPr>
        <w:t>to</w:t>
      </w:r>
      <w:r>
        <w:rPr>
          <w:rFonts w:cs="Roboto;苹方-简" w:ascii="Roboto;苹方-简" w:hAnsi="Roboto;苹方-简"/>
          <w:spacing w:val="5"/>
          <w:position w:val="7"/>
        </w:rPr>
        <w:t xml:space="preserve"> </w:t>
      </w:r>
      <w:r>
        <w:rPr>
          <w:rFonts w:cs="Roboto;苹方-简" w:ascii="Roboto;苹方-简" w:hAnsi="Roboto;苹方-简"/>
          <w:position w:val="7"/>
        </w:rPr>
        <w:t>Official</w:t>
      </w:r>
      <w:r>
        <w:rPr>
          <w:rFonts w:cs="Roboto;苹方-简" w:ascii="Roboto;苹方-简" w:hAnsi="Roboto;苹方-简"/>
          <w:spacing w:val="5"/>
          <w:position w:val="7"/>
        </w:rPr>
        <w:t xml:space="preserve"> </w:t>
      </w:r>
      <w:r>
        <w:rPr>
          <w:rFonts w:cs="Roboto;苹方-简" w:ascii="Roboto;苹方-简" w:hAnsi="Roboto;苹方-简"/>
          <w:position w:val="7"/>
        </w:rPr>
        <w:t>Contractor</w:t>
      </w:r>
      <w:r>
        <w:rPr>
          <w:rFonts w:cs="Roboto;苹方-简" w:ascii="Roboto;苹方-简" w:hAnsi="Roboto;苹方-简"/>
          <w:spacing w:val="5"/>
          <w:position w:val="7"/>
        </w:rPr>
        <w:t xml:space="preserve"> </w:t>
      </w:r>
      <w:r>
        <w:rPr>
          <w:rFonts w:cs="Roboto;苹方-简" w:ascii="Roboto;苹方-简" w:hAnsi="Roboto;苹方-简"/>
          <w:position w:val="7"/>
        </w:rPr>
        <w:t>for</w:t>
      </w:r>
      <w:r>
        <w:rPr>
          <w:rFonts w:cs="Roboto;苹方-简" w:ascii="Roboto;苹方-简" w:hAnsi="Roboto;苹方-简"/>
          <w:spacing w:val="5"/>
          <w:position w:val="7"/>
        </w:rPr>
        <w:t xml:space="preserve"> </w:t>
      </w:r>
      <w:r>
        <w:rPr>
          <w:rFonts w:cs="Roboto;苹方-简" w:ascii="Roboto;苹方-简" w:hAnsi="Roboto;苹方-简"/>
          <w:position w:val="7"/>
        </w:rPr>
        <w:t>confirmation</w:t>
      </w:r>
      <w:r>
        <w:rPr>
          <w:rFonts w:cs="Roboto;苹方-简" w:ascii="Roboto;苹方-简" w:hAnsi="Roboto;苹方-简"/>
          <w:spacing w:val="5"/>
          <w:position w:val="7"/>
        </w:rPr>
        <w:t>.</w:t>
      </w:r>
    </w:p>
    <w:p>
      <w:pPr>
        <w:pStyle w:val="TextBody"/>
        <w:spacing w:lineRule="exact" w:line="239"/>
        <w:ind w:left="521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position w:val="3"/>
        </w:rPr>
        <w:t xml:space="preserve">I confirm that I have read the </w:t>
      </w:r>
      <w:r>
        <w:rPr>
          <w:rFonts w:cs="Roboto;苹方-简" w:ascii="Roboto;苹方-简" w:hAnsi="Roboto;苹方-简"/>
          <w:spacing w:val="-1"/>
          <w:position w:val="3"/>
        </w:rPr>
        <w:t>general rental terms.</w:t>
      </w:r>
    </w:p>
    <w:p>
      <w:pPr>
        <w:pStyle w:val="TextBody"/>
        <w:spacing w:lineRule="auto" w:line="283"/>
        <w:rPr>
          <w:rFonts w:ascii="Roboto;苹方-简" w:hAnsi="Roboto;苹方-简" w:cs="Roboto;苹方-简"/>
          <w:sz w:val="21"/>
        </w:rPr>
      </w:pPr>
      <w:r>
        <w:rPr>
          <w:rFonts w:cs="Roboto;苹方-简" w:ascii="Roboto;苹方-简" w:hAnsi="Roboto;苹方-简"/>
          <w:sz w:val="21"/>
        </w:rPr>
      </w:r>
    </w:p>
    <w:p>
      <w:pPr>
        <w:pStyle w:val="TextBody"/>
        <w:spacing w:lineRule="auto" w:line="228" w:before="82" w:after="0"/>
        <w:ind w:left="522" w:hanging="0"/>
        <w:rPr/>
      </w:pPr>
      <w:r>
        <w:rPr>
          <w:rFonts w:cs="Roboto;苹方-简" w:ascii="Roboto;苹方-简" w:hAnsi="Roboto;苹方-简"/>
          <w:spacing w:val="-2"/>
          <w:sz w:val="19"/>
          <w:szCs w:val="19"/>
        </w:rPr>
        <w:t>Date</w:t>
      </w:r>
      <w:r>
        <w:rPr>
          <w:rFonts w:eastAsia="微软雅黑;Microsoft YaHei" w:cs="微软雅黑;Microsoft YaHei" w:ascii="Roboto;苹方-简" w:hAnsi="Roboto;苹方-简"/>
          <w:spacing w:val="-2"/>
          <w:sz w:val="19"/>
          <w:szCs w:val="19"/>
        </w:rPr>
        <w:t>﹕</w:t>
      </w:r>
      <w:r>
        <w:rPr>
          <w:rFonts w:eastAsia="微软雅黑;Microsoft YaHei" w:cs="微软雅黑;Microsoft YaHei" w:ascii="Roboto;苹方-简" w:hAnsi="Roboto;苹方-简"/>
          <w:spacing w:val="24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-2"/>
          <w:sz w:val="19"/>
          <w:szCs w:val="19"/>
          <w:u w:val="single"/>
        </w:rPr>
        <w:t xml:space="preserve">                                 </w:t>
      </w:r>
      <w:r>
        <w:rPr>
          <w:rFonts w:eastAsia="微软雅黑;Microsoft YaHei" w:cs="微软雅黑;Microsoft YaHei" w:ascii="Roboto;苹方-简" w:hAnsi="Roboto;苹方-简"/>
          <w:spacing w:val="-2"/>
          <w:sz w:val="19"/>
          <w:szCs w:val="19"/>
        </w:rPr>
        <w:t xml:space="preserve">         </w:t>
      </w:r>
      <w:r>
        <w:rPr>
          <w:rFonts w:cs="Roboto;苹方-简" w:ascii="Roboto;苹方-简" w:hAnsi="Roboto;苹方-简"/>
          <w:spacing w:val="-2"/>
          <w:sz w:val="19"/>
          <w:szCs w:val="19"/>
        </w:rPr>
        <w:t>Company Chop</w:t>
      </w:r>
      <w:r>
        <w:rPr>
          <w:rFonts w:cs="Roboto;苹方-简" w:ascii="Roboto;苹方-简" w:hAnsi="Roboto;苹方-简"/>
          <w:spacing w:val="9"/>
          <w:sz w:val="19"/>
          <w:szCs w:val="19"/>
        </w:rPr>
        <w:t xml:space="preserve"> </w:t>
      </w:r>
      <w:r>
        <w:rPr>
          <w:rFonts w:cs="Roboto;苹方-简" w:ascii="Roboto;苹方-简" w:hAnsi="Roboto;苹方-简"/>
          <w:spacing w:val="-2"/>
          <w:sz w:val="19"/>
          <w:szCs w:val="19"/>
        </w:rPr>
        <w:t>&amp; Signature</w:t>
      </w:r>
      <w:r>
        <w:rPr>
          <w:rFonts w:eastAsia="微软雅黑;Microsoft YaHei" w:cs="微软雅黑;Microsoft YaHei" w:ascii="Roboto;苹方-简" w:hAnsi="Roboto;苹方-简"/>
          <w:spacing w:val="-2"/>
          <w:sz w:val="19"/>
          <w:szCs w:val="19"/>
        </w:rPr>
        <w:t>﹕</w:t>
      </w:r>
      <w:r>
        <w:rPr>
          <w:rFonts w:eastAsia="微软雅黑;Microsoft YaHei" w:cs="微软雅黑;Microsoft YaHei" w:ascii="Roboto;苹方-简" w:hAnsi="Roboto;苹方-简"/>
          <w:spacing w:val="19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z w:val="19"/>
          <w:szCs w:val="19"/>
          <w:u w:val="single"/>
        </w:rPr>
        <w:t xml:space="preserve">                                       </w:t>
      </w:r>
    </w:p>
    <w:sectPr>
      <w:footerReference w:type="default" r:id="rId4"/>
      <w:type w:val="nextPage"/>
      <w:pgSz w:orient="landscape" w:w="11906" w:h="16838"/>
      <w:pgMar w:left="1012" w:right="1159" w:gutter="0" w:header="0" w:top="338" w:footer="987" w:bottom="104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苹方-简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4"/>
      <w:ind w:left="4384" w:hanging="0"/>
      <w:rPr/>
    </w:pPr>
    <w:r>
      <w:rPr/>
      <w:t>40 / 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4"/>
      <w:jc w:val="center"/>
      <w:rPr/>
    </w:pPr>
    <w:r>
      <w:rPr>
        <w:lang w:eastAsia="zh-CN"/>
      </w:rPr>
      <w:t>41</w:t>
    </w:r>
    <w:r>
      <w:rPr/>
      <w:t xml:space="preserve"> / 63</w:t>
    </w:r>
  </w:p>
</w:ftr>
</file>

<file path=word/settings.xml><?xml version="1.0" encoding="utf-8"?>
<w:settings xmlns:w="http://schemas.openxmlformats.org/wordprocessingml/2006/main">
  <w:zoom w:percent="177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HTML">
    <w:name w:val="HTML 预设格式 字符"/>
    <w:qFormat/>
    <w:rPr>
      <w:rFonts w:ascii="宋体;SimSun" w:hAnsi="宋体;SimSun" w:eastAsia="宋体;SimSun" w:cs="宋体;SimSun"/>
      <w:sz w:val="24"/>
      <w:szCs w:val="24"/>
    </w:rPr>
  </w:style>
  <w:style w:type="character" w:styleId="Style15">
    <w:name w:val="页眉 字符"/>
    <w:qFormat/>
    <w:rPr>
      <w:rFonts w:eastAsia="Arial"/>
      <w:color w:val="000000"/>
      <w:sz w:val="18"/>
      <w:szCs w:val="18"/>
    </w:rPr>
  </w:style>
  <w:style w:type="character" w:styleId="Style16">
    <w:name w:val="页脚 字符"/>
    <w:qFormat/>
    <w:rPr>
      <w:rFonts w:eastAsia="Arial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8"/>
      <w:szCs w:val="1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bidi="ar-SA"/>
    </w:rPr>
  </w:style>
  <w:style w:type="paragraph" w:styleId="TableParagraph">
    <w:name w:val="Table Paragraph"/>
    <w:basedOn w:val="Normal"/>
    <w:qFormat/>
    <w:pPr>
      <w:widowControl w:val="false"/>
      <w:kinsoku w:val="true"/>
      <w:snapToGrid w:val="true"/>
      <w:textAlignment w:val="auto"/>
    </w:pPr>
    <w:rPr>
      <w:rFonts w:ascii="Roboto;苹方-简" w:hAnsi="Roboto;苹方-简" w:eastAsia="Roboto;苹方-简" w:cs="Roboto;苹方-简"/>
      <w:color w:val="000000"/>
      <w:sz w:val="22"/>
      <w:szCs w:val="22"/>
    </w:rPr>
  </w:style>
  <w:style w:type="paragraph" w:styleId="HTML1">
    <w:name w:val="HTML 预设格式"/>
    <w:basedOn w:val="Normal"/>
    <w:qFormat/>
    <w:pPr>
      <w:tabs>
        <w:tab w:val="clear" w:pos="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kinsoku w:val="true"/>
      <w:autoSpaceDE w:val="true"/>
      <w:snapToGrid w:val="true"/>
      <w:textAlignment w:val="auto"/>
    </w:pPr>
    <w:rPr>
      <w:rFonts w:ascii="宋体;SimSun" w:hAnsi="宋体;SimSun" w:eastAsia="宋体;SimSun" w:cs="宋体;SimSun"/>
      <w:color w:val="00000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0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10:00Z</dcterms:created>
  <dc:creator>lenovo</dc:creator>
  <dc:description/>
  <cp:keywords/>
  <dc:language>en-US</dc:language>
  <cp:lastModifiedBy>yeziapp</cp:lastModifiedBy>
  <dcterms:modified xsi:type="dcterms:W3CDTF">2025-02-13T06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11T15:03:20Z</vt:filetime>
  </property>
  <property fmtid="{D5CDD505-2E9C-101B-9397-08002B2CF9AE}" pid="4" name="ICV">
    <vt:lpwstr>12CF2DFBACB960D9CDC2EE65654C7CDD_42</vt:lpwstr>
  </property>
  <property fmtid="{D5CDD505-2E9C-101B-9397-08002B2CF9AE}" pid="5" name="KSOProductBuildVer">
    <vt:lpwstr>2052-6.5.2.8766</vt:lpwstr>
  </property>
</Properties>
</file>